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's Beer v2.8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Bob's Be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WCX        :Bob's Be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DOC        :Bob's Be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 :Information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some of the hidden features i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more beer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Bob's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ob's Beer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Bobs B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obBe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Bob'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obs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Bob's B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