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cBackDoor v1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ghtHouse Software, Inc (c) Copyright 199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All rights reserv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 xml:space="preserve">wcBackDoor Written By: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Blair C. Schwanewede, J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Anything Goes! BB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(713) 787-047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Telnet://anythinggoes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-------------------------------[ DISCLAIMER ]-------------------------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this software at your own risk. Many hours of BETA testing was spent tes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oftware, and as far as we know it's safe and stable. Even so, we cannot b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onsible for any weird thing it does! we ask that you please take the time to note any bugs you may notice and re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 to us here at LightHouse Software, In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wcBack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cBackDoor is a verifier for users calling via Telnet, wcBackDoor se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Email message with a password to the users Email address so the us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callback and enter the password to get access to your Wins 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atur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: Upgrades callers via Tel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: Sends Email to the SysOp and user after the user gets upgraded to    inform the SysOp and the user of the access to your Wins 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: Comment to SysOp.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: Puts users verified Email address in user comment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: Puts Date and Time in user was upgraded in user comment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: Quit to the BB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: Sends SysOp a email message when users enters wrong passw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: Detects caller type if a dialup users tries to access it boots hi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: Checks for dupe email addres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: Detailed logging inform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: Help screen for newus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================[ CONTENTS OF THE wcBackDoor ARCHIVE ]=============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When you receive the wcBackDoor archive, it will have a av stamp saying LightHouse Software, I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s Inclu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cBackDoor.WCX                    Main wcBackDoo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Door.DOC                      This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Door.CFG                      Config fil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Door.KEY                      Key to run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Door.DID                      Holds verified email addres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html.WCX                      File for the web p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html.WCC                      Source for the web page wc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.FRM                      How too register wcBack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USER.GIF                       Gif to add to your Web p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rmsg.msg                       Message to verified us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y! First, make a directory off of the main wins directory called backdo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Unzip the archive using the 32 bit unzip to keep the long file na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Using windows explorer copy wcBackDoor.WCX, BackHTML.WCX and         Backdoor.key into the main wins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Edit your backdoor.cfg file and add your security profile (case          sensitive exactley as in security profiles) to the upgraded secur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wish to give the us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) Goto wcConfig/access profiles under newusers/internet folder and          check the box allow internet emai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) Open wcMenu and add the wcBackDoor.WCX to your main menu give          newusers access to this program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) Go into WCCONFIG and under access profiles give new users access to       wcBackdoor and BackHTM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) Edit the BackDoor.cfg. This file only allows a one line entry and         this should be the EXACT spelling of the user profile, you wish       verified users to h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) Adding wcBackDoor to your web page: copy newuser.gif to the http         directory. Using a html editor add these li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&lt;CENTER&gt;&lt;P&gt;&lt;A HREF="client?term&amp;backhtml.wcn"&gt;&lt;IMG SRC="Newuser.gif"    BORDER=0 HEIGHT=32 WIDTH=106&gt;&lt;/A&gt;&lt;/P&gt;&lt;/CENTER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) Edit usermsg.msg to your own personal greeting for verified us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joy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ration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REGISTER.F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future updates are fr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 BB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de 1: TEL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Node 2: (713) 430-0795 28.8 Hayes vEverything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de 3: TEL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de 4: (713) 787-0475 28.8 Hayes vEvery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E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B     : www.anythinggoes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ELNET  : anythinggoes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TP     : ftp.anythinggoes.com/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UPPORT : support@anytinggoes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MAIL   : blair@anythinggoes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LightHouse Software, Inc. wcCODE progra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Beep! a SysOp pager replacement with personal numeric page notification of a user paging you on your BB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Comments a Comment to SysOp replacement for your w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Who a Who's online replacement for w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