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tivity Log Reader V1.0, for Wildcat! 5 BBS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copyright 1996: Clayton Whi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itten by: Clayton Whis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CyberRave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nchester, 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606) 744-67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606) 744-28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roduction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claimer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ents of archive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llation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    Introduction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was created because I hate the way Mustang Software reve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ctivity log in Wildcat! 5.  Hopefully, they will patch this in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s, and this program will not be needed.  But until then, I hop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helps many of you out, who, like me, just want to look at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couple of callers did and don't want to scroll through the entire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an was that ever a run-on sent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included the source code to this program, so that you may al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your needs.  Also, so you can recomplie it as Wildcat change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 (provided you own WCcode.)  The code is a bit sloppy (sor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I haven't went through and commented everything, but its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aight 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will convert the activity logs for up to 10 node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more then 10 nodes, you can alter the source code and recompli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leave me mail on by BBS with your requirements and I'll see what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.  The program has 2 modes of operation.  In the first mod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convert the last 10 callers.  This is the fastest mode of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mode will convert the entire activity log, this could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(several minutes) if you log is large (3000 lines or mo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m always looking for better ways of doing things.  If you have an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ill improve this program, please drop me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                     Disclaimer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is software at your own risk.  I have went to great lengths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de is solid, and as far as I know it is a safe and s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so, I cannot be responsible for any weird things it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                 Contents of archive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ity.WCX ............................................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ity.WCC.............................................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ity.BBS.............................................Sup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.DOC................................................This file (duh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                         Installation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) Move the file ACTIVI~1.WCX to your Wildcat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your home directory must be called C:\WC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) Move the file ACTIVITY.BBS to you Wildcat displa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normally called C:\WC5\DIS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) Open up WCmenu on you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) Right click once on the SYSOP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) Move the mouse pointer to the right window, and click o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) Press the INS key on you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) Choose a selection key to execute the menu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) Type the description for the command (i.e. Activity log rea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) Select the command type (i.e. Run a wcCode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) Using the pull down menu, select 'Activity log reader'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.) Click the access button to assign security access to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.) Click on file, then click on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.) Your all 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