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  <w:t>ķ  �  ��  �ķ  �ķ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�  �</w:t>
      </w:r>
      <w:r>
        <w:rPr/>
        <w:t>ķ  �ķ  �  �   �Ľ  �ķ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 �  �      �  �  �   �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</w:t>
      </w:r>
      <w:r>
        <w:rPr/>
        <w:t>Ľ  �Ľ  �Ľ  �  ��  �Ľ  �Ľ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fellow Wildcat! SysOp's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SITES is a user-friendly, internet site-sharing lister.  It suppo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net, HTTP, and FTP sites, along with newsgroups and e-mail address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may add to, view, and/or download the list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wcSITES is written in wcCODE, it still allows full sysop control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may toggle Page, pop into chat, increase/decrease time - and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standard Wildcat! function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guaranteed to take up hard drive space.  Corinne Kin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 Ego BBS, and/or Progressive Solutions are not responsible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or inability to use this program.  It works super for me, b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may be that one person who it will not work for - the risk is you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d of protection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nyone needs help with installing, or other related questions 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contact me via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I HQ BBS    - (805) 873-2400 - mail to: Corinne K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 EGO BBS - (205) 586-0555 - mail to: Corky King/SysO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&lt;corkyk@bmtc.mindspring.com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wcSITES will be as painless as possible, but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option to your menu screen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member, it is always a good idea to back up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/edit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ce all files from the wcSITES.ZIP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ILDCAT\WC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MAKEMENU.EXE, select a character to represen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sure to add option to menu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wcSITES.WCX (from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ning wcSITES for the first time, will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automatically. (wcSITE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ways do a test run before announcing the new door/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r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 are basic .BBS and .SCR screens, which you may impro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.  Some sysops like to customiz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SITES is fully functional, no features are disabled. 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there is a nag delay for unregistered vers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oday and eliminate your nag!  Registration is only $10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fully registered version by email, or b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dditional $2.00 fee.  To eliminate the snail mail char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download your registered version from my BB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first (late nights and weekends - centr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"REGISTER.ME" and enclose payment to Corinn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wc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SITES � COPYRIGHT (C) 1995 Corinne 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