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SPECIAL OFS (Online Financial Services, Inc.) VERS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GE SETUP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G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WC-Charge PROFESSIONAL Version 4.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 Card order DOOR for Wildcat! 4.xx ..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ny other BBS that creates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,96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DO (610)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</w:t>
      </w:r>
      <w:r>
        <w:rPr/>
        <w:t>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(610) 376-1819 V32.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                  *** SYSTEM CONFIG FIRST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assumes that you have already unzipped and installed yo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w WC-Charge PROFESSIONAL Version 4.06 in C:\CHARGE and tha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are now ready to set it up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GSETUP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reeted by the chgsetup main menu.  Here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selections for all your various setups.  I will sug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order to set this up and trust that you will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.  You can come back and change things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WC-Charge operating in this suggested defaul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y first thing to do is select [M] Make / Edit SYSTEM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hift + 2 (the @) to toggle WC-Charge into the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type.  The selections are Wildcat 3.xx, Wildcat 4.xx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door.sys.  [DO THIS BEFORE YOU SETUP ANYTHING EL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SysOp Name.  This is the SysOp's name as it is lis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wild.  Your registration will be keyed to this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BBS Name. The name of your BBS.  The registra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ed to this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This is where you will place your registration numb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gister this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HOME path to Wildcat with trailing backslash!  Ex: C:\WC3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The two character abbreviation for your state. Ex: OH = Oh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Your sales tax rate. Ex:  6% would be entered as 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This is the 'PRIVATE' conference where you will have POST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the notice that WC-Charge creates for you! It will b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CHG.# (where # is the node number you are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contain all the information about the current char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ish to use this feature then place an N he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TICE TO USE THIS FEATURE YOU WILL NEED A REGISTERED POSTMASTER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hey are available on my  BBS and information on how to register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ill be contained in their archives. There is a version for both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ildcat 3.xx and Wildcat 4.xx.  Postmaster is NOT my software.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ostmaster is Copyrighted  by: Joe Lemoine and is a very usefull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utility for any and all Wildcat SysOp's!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This is the 'PRIVATE' conference where you will have POST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the receipt that WC-Charge creates for the caller!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lled RECEIPT.# (where # is the node number you are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contain all the information about the current char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ish to use this feature then place an N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ABOVE INFORMATION ABOUT THE USE OF POSTM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Do you want WC-Charge to echo back *'s instead of the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when the caller is typing it in. Y = Echo *  N =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ual numbers.  (I reccommend setting it to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J] Minimum WC-Charge Session Limit. Set this time for th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amount of time you would like your caller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y enter the WC-Charge door. If their online time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ess than this, then WC-Charge will adjust their ti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. If their online timeleft is more than this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WC-Charge will ignor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] Time to start allowing the caller to page you.  (24 h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 Time to stop allowing the caller to page you.   (24 h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Extra Questions.  This is a database of 10 additional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ask the caller 'AFTER' their order has been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ir credit card or check information has been tak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simply the setup section and you will be instru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on how to attach these extra questions to an ite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offering for sa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0 - 9 to enter the breif question.  The order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questions will be the order that they are asked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tup the items for sale you may pick any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is list, all or none.  After you enter the short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displayed when the question is asked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enter a longer explanation for the question.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at the bottom of the screen in the help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onger description will help explain the short promp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&gt; When you have done all of the above then press X to sa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               *** PREFERENCES CHARGE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Preferences CHARG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tell CHARGE SETUP how you want it to ac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etting up the rest of the WC-Charge.  I will touc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briefly since they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Exploding / Imploding Windows      (Toggle eit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 windows to explode on the screen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ppear 'N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Do you want Sound Effects       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 windows to beep when they appear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m to appear quietly 'NO'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Insert Mode as  the Default     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o start the editor in the INSERT MODE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verstrike mode 'N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Start with Cursor at end of line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o start the editor with the cursor at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 'YES' or the beginning of the line 'NO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Erase line with first keystroke 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 editor to erase the entire lin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keystroke 'YES' or not erase it 'NO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eXit and save your preferences.     Filename = PREF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*** ONLINE PREFERENCES WC-Charg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Preferences CHARG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tell CHARGE SETUP how you want WC-Char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while people are actual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also pretty much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Permit LOGOFF from WC-Charge       (Toggle eit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caller to be able to log directly off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back to the bbs first 'N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WC-Charge quiet all the time    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-Charge will beep when the caller hits a bad key. 'Y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beep and will not allow a page ever 'N'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Send a form feed after LASTCHG.#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d a form feed character to the LASTCHG.# file 'Y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add the form feed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Currency sign to use all through WC-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NITED STATES this would be a $ (dollar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Name to send LASTCHG.#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haps you want to send the LASTCHG.# notice to some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e SysOp.  If so put their name here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SysOp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Select whether you want WC-Charge to allow your call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their receipt from within WC-Charge.  This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.COM, DSZ.EXE or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Enter your full path and filename to the version of GSZ or D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ill be using to allow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PROTOCOLS\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your charge directory. 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a copy of DSZ or GSZ and put it in the path /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typed on line  [G]..  Don't forget to regis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/ GSZ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eXit and save your preferences.     Filename = OLPREF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               *** SETUP Cards and Check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 Setup Cards /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setup which cards/services you a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ing with WC-Charge.  You will select and enter your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here also.  It is a MOST important part of the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r time and make sure you understand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accepting credit cards or checks onlin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way to process them.  If you have your own merchant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ll accepted cards to 'CUSTOM'. If you also have your ow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checks then set that to 'CUSTOM'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you will need someone to do your processing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built in direct support for two compani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Financial Services (770) 467-1050 is one of your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.  OFS will market your subscriptions/item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process the charges/checks for you.  Under this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'OFS.ZIP') they become the retailer and you s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o them.  They market it on your system and you pay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ission.  OFS currently accepts MC, Visa, AMEX, and Disc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to enter their [H] BBS Code:if you are going to use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to market your 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Transaction Services, Inc. is new to WC-Charge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ly process checks but that could change any day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ig advantage to ATS is that the transaction that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 on their account has YOUR BBS NAME listed as ret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ontact ATS at (805) 379-9271 to receive an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rom them. That code must be entered at [M] ATS Code: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elect their services for your check transa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lso fill out completely prompts [N], [O], and [P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[O] BBS/Business will require the name you us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account up with ATS. You will also be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address (can be a PO Box) and Phone number (can be 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won't be able to select ATS as you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 will give you any additional information you need when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C-Charge to use their services.   (see ATS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&lt; NOTIC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lecting ATS or CUSTOM Carrier, all fields MUST b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out or they can NOT be selected as your card/check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NOT honor a card/service then select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*** CATEGORY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Category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can be divided into 10 seperate catagori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. category A might be BBS Subscriptions and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might be software registrations.  This is where you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ategories and control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[A] - [J] will allow you to type in the title /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category.  Category [A] defaults to BBS Sub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an be changed/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setup the names that you will be call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you must toggle them OPEN.  Select &lt;0 - &lt;9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pen or closed.  This will allow you to toggle a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without removing the name or the setup information.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sh to open that category simply toggle it op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 - T is the minimum age that the person needs to be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see or access a particular category.  This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entered their correct date of birth when logging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It's accuracy depends on that!  I set mine to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polic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d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access to any category by security pro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K - T to control categories A - J.  Under each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enter 10 security profiles and then el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INCLUDE or EXCLUDE these profiles by tapping T&gt;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Means restrict to these profiles and don't allow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s except thos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Means to NOT allow the profiles that are listed 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ALL other non listed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s MUD?  Call me if you are confus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                      *** VIEW EDIT ITEM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] View..Edit..Ad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actually enter the items that you are o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le on your system.  When you select this prompt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list of categories that you have already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marked open or closed for your information.  Y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tup a closed category, however you can not see the ite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tegory wh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ategory you want to add to A - J you will be br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Item Editor at Item number 1.  If this is your fir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primari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[A]dd an Item to begin to add to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in the Add mode you can select each prompt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s.  I will run them d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This is the short description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Is where you add an extra charge to an item.  It will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 the cost of the extra charge and whether to add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at item purchased, or if it is a flat fee no m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of that item is purchased.  It will also ask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the extra charge.  Example: Shipping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The items cost. Don't include tax, i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if you select Y on line 3 and if the caller s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 is from your state o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Enter the cost for this item.  This is the per unit c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How many may the caller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NOTES:  This is new for this version.  You may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information here. It will NOT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ny receipts, or 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Setup CREDITS (Wildcat 4.xx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Add to Acct bal         (nunber of credits to ad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] Add to N-Mail bal          ''       ''     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] Add to Billing credits     ''       ''     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] Remove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billing with WCBill you might not wan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e date. If you tell WC-Charge to remove the exp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then it will when this item is purchased.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ave WCBill handle exp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Is the item taxable. Y/N  If you select Yes then IF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abreviation matches the one you setup under [M]ak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tax you set up will be charged on the item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doesn't match then WC-Charge will assume it's a mail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t charg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Change Sec. Profile Y/N If set you Yes then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s this item WC-Charge will change their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 to match the one you enter under [L] Ne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ither Conditional or Default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up your CONDITIONAL upgrades. Basicly this means WC-Char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examine the list of IF profiles that you have enter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callers current profile is listed there, then it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grade the caller to the THEN profile. You must have a defa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file incase the caller doesn't meet any of your IF tes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are unclear about the conditional upgrades, give m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and I will try to expl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tering profile names that you want the callers level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d to it might not exist in WC-Charge's WCSEC.DA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happens then WC-CHarge will ask you if you wish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file to it's database.  It will then ask about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umber of days for that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Priority is the priority you want WC-Charge to place 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's security profile in the event that the caller sel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different items to buy, each with a different pro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-Charge needs to determine which new profile to assig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and it will pick the one that has the highest prio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n't concerned about this then assign 999 to all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C-Charge will assign the profile of the first item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Verify Shipping Address.  If you set this to Yes 'Y' then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has placed their order, WC-Charge will present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ame Address, City, State, and Zip that they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ir order information.  WC-Charge will then ask them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where they want the items shipped. They will be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dify the information if it is in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Add to expire date (days) This is the number of days to ad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s expire date.  With Wildcat 4.xx, WC-Char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ulate the new expire date and change it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Minutes per day. [For this Profile] WC-Charge will s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back to the bbs with this value as their time le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Wildcat will deduct the time they have been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J] Attach Filename/Path.  NEW with this version is the 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ttach a file to each item you have online.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name here. 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the filename as they view detailed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and will be allowed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K] With this release you can now specify a Semaphore fi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created AFTER and order is completed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one for each item sold if you set it up that way. D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nclude an extention as the node number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extention.  (IE:  SEMA.1  for node#1)   Be sur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different semaphore filename for each item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 semaphore fil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 Select Extra Questions.  This is where you decide what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that you would like WC-Charge to ask the callers 'AFTE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y have placed their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Security Profile Changes.  This is where you setup you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ditional Profile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Enter DETAILED Information.  You will be presented with a pop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here you can enter a detailed description for this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tailed description will be displayed if the caller cho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etailed display of each item, or if they choose [B]ri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then ask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O] Setup Upgrade Excludes for this 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understand the way the excludes work if you are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lling subscriptions and want to use the instant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WC-Charge. If you're not interested in the instant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hen don't bother entering excludes. Answer 'N' on line 4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tem Setup. Also don't bother to enter a new level on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use of conditional upgrades will eliminate the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excludes as conditional upgrades will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ew User level is NEWUSER.. My Subscriber level is REGIST-[A]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omeone subscribes they might want to gain access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ult section and their level becomes: REGIST-[X] .. If they l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de to renew their subscription using the charge door, I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heir level changed 'down' to REGIST-[A] so I include REGIST-[X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y exclude list.  That way, I can accept the charge and the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lowered back to a lower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Will exit editing and SAVE the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 while viewing the items will copy the entire it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pboard.  Pressing F4 will paste the item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.  WARNING IT WILL OVERWRITE THE CURRENT ITEM so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new item select [A]dd an Item first then past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can use the clipboard to copy items between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elet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lete the item on the screen if it is not the ONLY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SUBPLANS.DAT file. If you only have one item and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it, then add another item first.  You can then go b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item is deleted CHGSETUP will pack the file right aw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the item is TRULY gone, for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ext While viewing items, press 'N' for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]revious While viewing items press 'P' for 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]dit I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viewing/reviewing items that you have setup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each field.  You must first place CHGSETUP in the edi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electing [E]dit Item.   After you are finished with your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 [X] exit and save to save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*** Tabs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(True Media) can be contacted at: (407) 722-3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you must REGISTER WC-Charge before you can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to your caller.  With this version you are now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ABS up, however your callers will not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ABS services (True Media 900 billing  services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select [T]abs setup from the main CHG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PLACE YOUR TABS NUMBERS IN THE WC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YOUR $10 NUMBERS FILE TO:  TABS10.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YOUR $25 NUMBERS FILE TO:  TABS25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MIX THESE TWO FILE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vices is SO EASY to set up that i almost didn'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ere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&gt; Minimum age to use TABS... (I'd suggest 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&gt; Are you offering Tabs Services         DUH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= Yes you are, N= No you are n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&gt; New level for Tabs subscri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area, place the level he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caller upgraded to when he/she enters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Tabs number.   (no exclude checking need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&gt; Number of minutes this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section, WCCHARGE will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this call this value minis the time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&gt; Number of days are you off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culate the number of days from today tha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 will run out.  WCCHARGE will post that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 in lastchg.#.  If you are using WC-Charg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4.xx the expire date will be changed.  If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3.xx it will be calculated and posted in LASTCHG.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expire dat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 - H are the same as A - 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omply with federal regulations and display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 number disclaimer.  You can use mine if you wish, jus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 to reflect your personal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                      *** BBS900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900 (Metropolis) can be contacted at: (913) 661-0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you must REGISTER WC-Charge before you can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900 to your caller.  With this version you are now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BBS900 up, however your callers will not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BBS900 services (Metropolis Professional BBS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select [9] BBS 900 from the main CHG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PLACE YOUR BBS900 NUMBERS IN THE WC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YOUR $10 NUMBERS FILE TO:  BBS10.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YOUR $25 NUMBERS FILE TO:  BBS25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MIX THESE TWO FILES U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&gt; Minimum Age to use BBS900...  (I'd suggest 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&gt; Are you offering BBS900 Services         DUH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= Yes you are, N= No you are n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&gt; New level for BBS900 subscri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area, place the level he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caller upgraded to when he/she enters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BBS900 number.   (no exclude checking need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&gt; Number of minutes this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section, WCCHARGE will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this call this value minis the time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&gt; Number of days are you off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culate the number of days from today tha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 will run out.  WCCHARGE will post that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 in lastchg.#.  If you are using WC-Charg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4.xx the expire date will be changed.  If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3.xx it will be calculated and posted in LASTCHG.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expire dat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 - H are the same as A - 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omply with federal regulations and display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 number disclaimer.  You can use mine if you wish, jus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 to reflect your personal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*** PRIVATE CODES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]rivate Code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you must REGISTER WC-Charge before you can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Codes to your caller.  With this version you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to set it up, however your callers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PLACE YOUR PRIVATE NUMBERS IN THE WC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Numbers 1 :  PRIVATE1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Numbers 2 :  PRIVATE2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vices sets up EXACTLY like the TABS sec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&gt; Minimum age to use Private codes.  (Up to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&gt; Are you offering PRIVATE (1)         DUH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= Yes you are, N= No you are n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&gt; New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area, place the level he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caller upgraded to when he/she enters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Tabs number.   (no exclude checking need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&gt; Number of minutes this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section, WCCHARGE will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this call this value minis the time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&gt; Number of days are you off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culate the number of days from today tha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 will run out.  WCCHARGE will post that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 in lastchg.#.  If you are using WC-Charg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4.xx the expire date will be changed.  If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3.xx it will be calculated and posted in LASTCHG.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expire dat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 - H are the same as A - 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ivate numbers any way that you wish.  I sugges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your numbers that you use some Alpha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rst couple of numbers.  That will keep you from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with a TABS number by mistake.  Tabs numbers are all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ain no alpha numbers.  I sell access numbers to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called TCRA so I use TCRA as the first 4 charac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ess code. Access codes must be 7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alph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