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TOCK EXCHANGE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1.4 TO 1.5          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BACKUP OF YOUR EXISTING STOCK PROGRAM AND RELATE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all of the *.WCX modules over your existing ones.  The onl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did not get updated was the one named VIEWRPT.WCX so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copy this one.  All oth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py the following files into your stock directory.  They ar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4.BBS    - New help file on repor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MENU.BBS  - Title screen when viewing the volum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cluded in this archive are updates of all the *.BBS file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s a guide in setting up your display files.  If you pla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any names that we have as defaults then you can cop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over your existing ones.  IF YOU HAVE A COPY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ONLINE THAT IS CUSTOMIZED THEN CHECK THESE FILES BEFORE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!  Otherwise, you might end up copying files over your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intend on over-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will need to edit your STOCK.CFG file and add the path of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your stock related programs and files.  This path statemen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dded as the last line in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STOCK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include the trailing backslash.  It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NEEDS TO BE IN THE SAME DIRECTORY AS THE RE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ATA FILES.  ALSO NOTE THAT IF YOU MOVE THE VIEWRPT.WCX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 YOU NEED TO MAKE A SECOND COPY OF THE STOCK.CF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WITH THE VIEWRPT.WCX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new data files associated with this version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.DAT - Keeps daily stats on the number of stocks t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.DAT  - Keeps weekly stats on the number of stocks t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automatically updated as necessary by the Stock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have no reason for editing them.  However, if the ne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they are in ASCII format and any text editor will do. 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ILY.DAT file is the amount of stocks purchased for the first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hat day.  The second line is the amount of stocks sol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for that day.  It then moves on down the line for each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EXCHANGE -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1.3 TO 1.4          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of your existing stock programs and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*.WCX modules over the existing ones you have on dis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if you use the VIEWRPT.WCX program as a LOGONx.WCX modu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No other file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EXCHANGE 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PRIOR RELEASES TO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TOCK.WCX over the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dit configuration file to add S or N for which type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.  Subscription 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