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MAN (C) 1996 - Myles Wi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dule for SS-SECURITY version 3.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man - an ad on module for SS-SECURITY version 3.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from version 3.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MAN works smoothly with SS-SECURITY to make doubly sure your callers lo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ir real phon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 though SSS logs the actual phone number to the User database your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 not  be  aware of it -or-  even if you display the fact  that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his phone number VIA Caller-ID he might not believe it.  This i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MAN  comes  in.    If  the  number  a  newuser  enters  into  your  new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doesn't match the Caller-ID then HITMAN takes over and tel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  that the numbers don't match.  HITMAN will display both the number 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 in  the newuser questionnaire and the Caller-ID information and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the caller to enter the phone number that he is calling from.   HIT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caller 4 tries and if the caller refuses to enter the correc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 if  he  drops  carrier  then HITMAN  will  delete  that  caller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...   This  saves you some time in cleaning up the user  databas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verified call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go through all  this trou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are trying to run a BBS for profit or are selling product  from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 then you not only want to make sure the caller is legitimate but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r is also aware that you know where he is calling from..  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down on fraudulent credit card purch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pre-qualifies the caller....  The caller most likely to suppo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 is  the  one  that will be honest enough to give you  his  real 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..  HITMAN will remove all the rest and will log all informa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activity lo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install  HITMAN just place the HITMAN.WCX in your Wildcat  home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the SS-SECURITY LOGON.WCX.  SS-Security will  automatically dete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HIT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MAN will write to the Wildcat activity logs whenever a caller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question and will also leave a note in the activity log when a ca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-SECURITY MODULES ARE NOT MIX AND MATCH..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HITMAN HAS BEEN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ONLY RUN WITH SS-SECURITY v3.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dule for SS-SECURITY version 3.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MAN (c) 1996 Myles Wi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the StarSof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7) 545-0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