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d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6 Shady Shurtlef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many Sysop utilities and door program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ally for Wildcat!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01     February 1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rald S. Shurtl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ck Springs, WY 82902-0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between 6:00 &amp; 8:00 p.m.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yte 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307)382-6127 3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400/9600/14400/28800/3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geralds@cr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Byte Me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 Pay boards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rry the unregistered demo version for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the online BBS user to leave a messag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.  The message can be a maximum of 10 lines long.  Sysop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to be written to, as well as the col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box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 all files into their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DOOR.CFG to reflect you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batch file or write your own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program in MAKEWILD, making sure that you select 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(Your DOOR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DOOR.CFG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OCAL - Run the door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&lt;path to door.sys&gt; - Pass the path to door.sy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HADYMSG.EXE D:\WILDCAT\WCWORK\NODE1\DOOR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GISTER - Enter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YMSG.EXE -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CFG     - Configurati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YMSG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YMSG.BAT - 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YMSG.ASC - My digital Signature for SHADYMS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program disables the annoying wait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program.  Registration is valid for this and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had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imply send a check or money order for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rald Shurtl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ck Springs, WY 82902-09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