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UPGRADE.DOC - opPAGE (Operator Pag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When upgrading *anything*, do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ose a file you worked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ustomize - save your sweat &amp; t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grade step is:  TEST IT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un opPAGE and make sure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over opPAGE.WCX.  All files in ZIP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date and time, only opPAGE.WCX, UPGRAD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S.NEW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over opPAGE.WCX.  All files in ZIP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date and time, only opPAGE.WCX, UPGRAD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S.NEW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ust copy over opPAGE.WCX!  All files in ZIP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date and time, only opPAGE.WCX, UPGRAD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S.NEW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changes to Lines 3 &amp; 4 in your opPAGE.CF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Y to -1, N to 0   [if you had a  Y, change it to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Y to -1, N to 0   [if you had an N, change it to 0 (zero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nged the data type to boolean.  You may use opCFG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nge this also!  Simply enter Y or N for questions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(on Page 1), be sure to "S"ave your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over opPA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opCFG.WCX to your SysOp Menu to configure op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!  (Be sure to put it on a menu that only a Sys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one you trust has acces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/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new opPAGE.CFG!  Save LOCKOUT.SEC &amp; LOCKOUT.U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ing to v1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ef release, upgrade same as v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1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09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*not* copy over your opPAGE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 the following files to your OPPA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, C:\WILDCAT\OP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AGE.WCX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*.BBS (4 sampl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(Instruc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(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 (Registra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(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AD (Other products o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.SEC (SysOp list of security levels denied access to op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.USR (SysOp list of users denied access to op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files, except opPAG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existing opPAGE.CFG - Line 3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put a Y or N on Line 3 - hit Re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lines 4 -7 as they are (originally 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customized any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new screen is LOCKUSER.BBS (Sample4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LOCKOUT.SEC &amp; LOCKOUT.USR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07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evious versions - only v1.06 was released.  No upgrad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an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