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he user, cannot hold the author, Josh Kre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arise in the use of this program. (I don't think it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to your BBS, but I've been wrong before.)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y times and had a couple of local sysops test it also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problems for me or them. This does not mean it will not/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ystem. In other words, anything that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y fault, and I can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ssenger v 1.0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enger v 1.0 is FREEWARE!!! No need to register. The Messenge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cCODE program written for Wildcat! 4.12 only. It will post a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up to 15 sysop-definable conferences. This is useful for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 If you carry BBS Ad echoes on more than one or two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t can get kinda hectic trying to remember where you've pos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nd where you haven't. This small WCX will take care of that for you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you want to post your ad and it will pos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choose and will be out on it's way to meet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s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&amp;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essenger v 1.0, just create a subdirectory of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home directory. You can call this whatever you want.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MSGR      Then unzip the file MSGR10.ZIP in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re is a sample configuration file in the ZIP file. Edit MS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BBS. Make sure you do not rename the CFG file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know where to find it. This is how you shoul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Kreis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KSTAND BBS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&lt;-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KSTAND BBS  &lt;--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stand.txt      &lt;-- File to input in the message (must b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-- The rest of the lines are                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&lt;-- the conferenc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      &lt;-- want your ad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          &lt;-- You don't have to use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            &lt;-- of them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 &lt;-- use them all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 to put to le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             &lt;-- lines with three zero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 them. (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 are three zeroes.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 one.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 posted to conference 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Be sure that the file you want to be imported i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directory. It will not work correctly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essenger v 1.0, you can run it from the command lin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from a menu on your BBS. To run it as an event,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! event manager. To run it from the command lin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C:\WILDCAT\MSGR\MSGR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un it from a menu on your bbs. Like from the sysop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it up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reached one of four ways. You can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stand@voyageronline.net. You can send netmail to 1:362/306@Fido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KIKSTAND BBS at 423-698-3363. You can send mail to Josh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stang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in one of the above ways. I will fix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