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ABCNVR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NVRT.WCX will convert the address books created by Lance Stew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for Wildcat! version 1.2.  This program was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a registered Cynosure Mailbox sysop, and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osure Mailbox in the event that someone else may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BCNVRT.WCX by switching to your Wildcat ho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ABCNVR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for the directory Address Book's fil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ad your MAILBOX.CFG to determine where to place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files it creates.  It will display both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ompt you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you say YES, it will begin searching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user's file, and using it to create a Cynosur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file.  It will tell you what it is doing as it does i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 program runs itself.  The Address Book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with this program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dig@cynosur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