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¿</w:t>
      </w:r>
      <w:r>
        <w:rPr>
          <w:rtl w:val="true"/>
        </w:rPr>
        <w:t>ڿ</w:t>
      </w:r>
      <w:r>
        <w:rPr/>
        <w:t>��</w:t>
      </w:r>
      <w:r>
        <w:rPr/>
        <w:t>¿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ô�</w:t>
      </w:r>
      <w:r>
        <w:rPr>
          <w:rtl w:val="true"/>
        </w:rPr>
        <w:t>ڳ</w:t>
      </w:r>
      <w:r>
        <w:rPr/>
        <w:t xml:space="preserve"> � 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>
          <w:rtl w:val="true"/>
        </w:rPr>
        <w:t>ٳ</w:t>
      </w:r>
      <w:r>
        <w:rPr/>
        <w:t xml:space="preserve">���� 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6 Chris Jagger 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JAGFEED For Wildcat 4.x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FEED.WCX is a utility to allow a user to Download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onfigured!  Many file sending programs will forc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wnload or change the user's security profile once the down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  This is fine for your newusers, but what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a file to all your users and NOT touch their security pro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f you wanted to run a file sending program like a "Hello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users can download from.  That is what JAGFEED does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need intro and outro screens because JAGFEED does 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one screen!  You design the screen and what the downloa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ay!   For example, the usual prompt to a screen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[C]ontinue, [N]onstop, [S]top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GFEED download promp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D]ownload (Your text here), [C]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FEED also gives you the OPTION of having scrolling messag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of your JAGFEED screen!  So, use the other file send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BBS info to your newusers, but use JAGFEED if you hav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send to ALL your use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o warranty of any kind as to performance, merchant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 particular purpose. By using JAGFEED you are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ing the author from any liability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You use JAGFEED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arantees is that JAGFEED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no circumstances is it legitimate for any user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everse engineer this product.  This product is copyrigh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distribute the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vided all files are unaltered and remain intact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stribute this program to other Sysops so that they may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signed to run like your "Hello" screens but the user sees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prompt that you design!  Then the user can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r have configured JAGFEED to s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sign what the download prompt will say and put it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FEED.BBS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ives you the OPTION to scroll messages across the top of your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maintain the feel of a "Hello" screen, JAGFEED en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imply presses [ENTER]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cludes up to 5 security profiles.  They'll never know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excluded!  Instead of the download prompt they will see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and JAGFEED will not offer them a chance to download you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pdates the total downloads when the user downloads your file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 multiple copies of JAGFEED if you have more than 1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your users to be abl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Keeps it's own log file with the user's name, the date, and tim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downloaded your JAGFEED file!  JAGFEED will NOT clut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ctivity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eps it's own error log file so that you will know if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nfigure any portion of JAGF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stallation .WCX program, FEEDCFG.WCX, to ease the setup burden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s all files that JAGFEED needs to operate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contents of the JAGFEED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choo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 Make Menu to modify any menu that you want to put JAGFE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 have to do is add a menu key to your menu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o Run a wcCode program and put the path to JAGFEED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the paramete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lso use Make Menu and set up your Sysop Menu to run FEEDCFG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configuration you can remove FEEDCFG.WCX from you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unless you think you will be reconfiguring JAGFEED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an alternate way to run FEEDCFG.WCX without se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a menu choice.  This alternate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DOS, from the Main WildCat! Home directory run FEEDCFG.WC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 wildcat /r command line switch.  The full path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name to feedcfg.wcx must be used.  Example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dcat /r c:\jagger\feedcfg.wcx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hether you run FEEDCFG.WCX as a menu choice or from DO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it to set up and configure JAGFEED!  FEEDCFG.WCX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ep by step through the configuration proces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changes later, simply rerun FEEDCFG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Now, go to the directory that you unzipped JAGFEED in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DRAW to edit JAGFEED.BBS!  Design JAGFEED.BBS however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. You're done, now run JAGFE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JAGFEED ALONG WITH YOUR "HELLO"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way to run JAGFEED is to run it along with your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.  Follow the installation above except for step #2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JAGFEED run right along with your "Hello" files instead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 Menu choice.  This is done by using a "logon" program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wcCode programs.  JAGRUN is a logon program that do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is offered as FREEWARE!  JAGRUN.ZIP is included in this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JAGFEED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DCFG.WCX......This is the configuration .WCX for easy set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FEED.BBS......This is the screen that you design for JAGF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FEED.DOC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FEED.WCX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RUN.ZIP.......Jagger's logon .WCX to run JAGFEED with Hell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FEEDCFG.WCX AND JAGFEED.W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FEED.CFG......This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FEED.ERR......This is the error log for JAG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FEED.KEY.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FEED.LOG......The log file with user names who download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FEED.TXT......This is the file with the scrolling messages if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careful where you decide to put your download promp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FEED.BBS screen.  You don't want it to overlap any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opt to scroll messages across the top of the JAGFEED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hen design your screen leaving the top 3 lines blank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3 lines are used by JAGFEED to scroll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designing your JAGFEED.BBS screen, do NOT put any @PAUSE@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TER@ codes at the bottom.  Just let JAGFEED take care of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multiple copies of JAGFEED then use different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py of JAGFEED that you want to run.  Also, seperate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py of JAGFEED that you're running with FEEDCFG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at each security profile you exclude from JAGFEE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ach Jagger Creative Services by e-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illey 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JAGF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