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ڿ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��</w:t>
      </w:r>
      <w:r>
        <w:rPr>
          <w:rtl w:val="true"/>
        </w:rPr>
        <w:t>ٳ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POST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OST.WCX is a utility to quickly access up to 5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  You configure the menu titles for these 5 notes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m from your Sysop Menu!  Designed for the Sysop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t down and save notes, messages, lists, ideas, ect.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ccess a note, JAGPOST will use Wildcat's full-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edit the JAGPOST quick note.  It's like a online "pos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" for Wildcat!  JAGPOST is FREE only when you register ANY 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URCHASED A JAGGER WCCOD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OST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POST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meter.  You recieve this keyfile, JAGPOST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any of our Shareware programs!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URCHASED A JAGGER WCCOD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meter when you run JAGPOST.  However, hang on to JAGP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POST.KEY, that will enable JAGPOST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 as to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By using JAGPOST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e author from any liability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POST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POS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is it legitimate for any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erse engineer this product.  This product is copyrigh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OST is offered FREE only to registered users of Ja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distribute JAGGER.ZIP provide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POST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Sysop Menu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menu key to your Sysop Menu along with the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cCode program and put the path to JAGPOST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POST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figuration you can remove POSTCFG.WCX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P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lternate way to run POSTCFG.WCX witho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from the Main WildCat! Home directory run POST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ildcat /r command line switch. 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to postcfg.wcx must be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/r c:\jagger\post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You're done, now run JAG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POS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FG.WCX......This is the registration key entry 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POSTCFG.WCX AND JAGPOST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1.TXT.....This is the JAGPOST Quick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2.TXT.....This is the JAGPOST Quick No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3.TXT.....This is the JAGPOST Quick No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4.TXT.....This is the JAGPOST Quick No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5.TXT.....This is the JAGPOST Quick Not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urchased any of Jagger's wcCode products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Jagger Creative Services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