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��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>¿</w:t>
      </w:r>
      <w:r>
        <w:rPr>
          <w:rtl w:val="true"/>
        </w:rPr>
        <w:t>ڿ</w:t>
      </w:r>
      <w:r>
        <w:rPr/>
        <w:t>���</w:t>
      </w:r>
      <w:r>
        <w:rPr/>
        <w:t xml:space="preserve">¿¿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</w:t>
      </w:r>
      <w:r>
        <w:rPr/>
        <w:t>ô�</w:t>
      </w:r>
      <w:r>
        <w:rPr>
          <w:rtl w:val="true"/>
        </w:rPr>
        <w:t>ڳ</w:t>
      </w:r>
      <w:r>
        <w:rPr/>
        <w:t xml:space="preserve">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>
          <w:rtl w:val="true"/>
        </w:rPr>
        <w:t>ٳ</w:t>
      </w:r>
      <w:r>
        <w:rPr/>
        <w:t xml:space="preserve">��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 � 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4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1996 Chris Jagger Creativ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JAGTIME For Wildcat 4.x Syste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GTIME.WCX is a utility to enable your users to ba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draw time that they have accumulated.  JAGTIME use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to keep track of your users balances!  It come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 editor (EDITTIME.WCX) that will edit your JAGTIME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TIME offers the user the choice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D] Deposi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A] Deposit All available Time and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W] Withdraw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Q]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all of Jagger's programs, JAGTIME has a configuration 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IMECFG.WCX) that will make setup very simple!  The  A w e s o m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 i m a t i o n  of JAGTIME will catch your users' atten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ing their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ents of this archive, program(s) and text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no warranty of any kind as to performance, merchantabilit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tness for a particular purpose. By using JAGTIME you are expres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leasing the author from any liability resulting from the 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.  You use JAGTIME entirely at your own risk. 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guarantees is that JAGTIME will take up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der no circumstances is it legitimate for any user to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reverse engineer this product.  This product is copyrigh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hor, who reserves all rights regard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encouraged to distribute the Shareware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provided all files are unaltered and remain intact. 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distribute this program to other Sysops so that they may eval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ffers what Jagger Creative Services is known fo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 e s o m e   A n i m a t i o 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You configure the maximum Transaction amount for your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You configure the maximum Bank Balance for the JAGTIME ban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eeps it's own JAGTIME database to store your users' bank bal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TIME does NOT touch the user database in any way, shape, or for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eeps it's own log file that track every move of the user whil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in JAGTIME.  So, JAGTIME will NOT clutter up your activity lo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a transaction is not complete, animated graphics show the user wh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eeps it's own error log file so that you will know if you 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configure any portion of JAG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isplays your BBS name at the bottom of the JAGTIME screen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, so that it truly looks like it's a part of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ffers an editor that will search, edit, add and delete use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TIME database, as well as print user lists of your JAGTIME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cludes up to 5 Security Profiles from JAG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nstallation .WCX program, TIMECFG.WCX, to ease the setup burden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reates all files that JAGTIME needs to operate proper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Unzip the contents of the JAGTIME archive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your choos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Use Make Menu to modify your menu.  All you have to do i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AGTIME.WCX to your Main Menu by using "Run a wcCode progra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ut the path to JAGTIME.WCX as the parame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Also use Make Menu and set up your Sysop Menu to run TIMECFG.W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fter configuration you can remove TIMECFG.WCX from your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unless you think you will be reconfiguring JAGTIME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 is an alternate way to run TIMECFG.WCX without sett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as a menu choice.  This alternate metho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DOS, from the Main WildCat! Home directory run TIMECFG.WCX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ing the wildcat /r command line switch.  The full path an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 name to timecfg.wcx must be used.  Example: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dcat /r c:\jagger\timecfg.wcx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Whether you run TIMECFG.WCX as a menu choice or from DO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un it to set up and configure JAGTIME!  TIMECFG.WCX will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tep by step through the configuration process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changes later, simply rerun TIMECFG.WC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Finally, use Make Menu and set up your Sysop Menu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TIME.WCX.  You will want to keep EDITTIME on your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this is the editor you will use to edit your JAGTIME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. You're done, now run JAGTIM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CLUDED IN THE JAGTIM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.SDI......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TIME.WCX.....This is the JAGTIME bank EDITOR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...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TIME.DOC......This is the .DOC that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TIME.WCX......This is the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.....This file contains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CFG.WCX......This is the configuration .WCX for easy setup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REATED BY TIMECFG.WCX, EDITTIME.WCX AND JAGTIME.WC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TIME.CFG......This is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TIME.DAT......This is the JAGTIME user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TIME.KEY......This is the key file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TIME.LST......This is the JAGTIME user list printed by EDI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TIME.LOG......This is the log file with user names and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TIME.ERR......This is the error log for JAG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  H E L P F U L  H I N T S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that each security profile you exclude from JAGTIM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in MAKEW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you have a few users in JAGTIME before you use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, EDITTIME.WCX!   Also, there is a nag screen on EDIT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removed upon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reach Jagger Creative Services by e-m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Tilley on the MSI HQ BBS (1-805-873-24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mments and recommendation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the REGISTER.DOC included with this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for trying JAG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 Ja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