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ec Application, Database, InBasket WC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change. The line for the HI_LITES.INB is now the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.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ASKET - Replaced the HI_LITES.INB file entry in the 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.IN file. The HI_LITES are no longer being us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've replaced it with the Telnetable system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APP - When prompting for the Modem type, the BBS Phone numb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been displayed in the banner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applicant indicates FTS at their transfer metho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given the opportunity to fill out an FT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which will be sent in the Regionals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ERBERT BUSHONG" (Me).  It will use the information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ost the app (and the cc: message if used)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e TO: field. I'll update that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FIG FILE UPDATE: Several new entries have been added to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MPLE.CFG file shows the new lines. Ite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with a * use the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.WCX -  *Added new option to display the new SHORTMOD.I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list of conferences and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Corrected the color mismatch when displaying/searching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APP.WCX-  *Added option to send a copy of the application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cal conference. The message will be flagg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dated so that most questions now requir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ow displays the finished app so they can verify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rrect before sending th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- Compiled with wcCode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- This is a port of the PCBoard PPE's for dis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ing various files in the Intelec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Baske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is almost identical to the PCBo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CEPT for the security restriction fe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lication WCX. I'm not familiar enough with Wildc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profiles to venture into it yet. If you ar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n't need it anyways, but if you are a hub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disable the application WCX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orkaround: The INTELAPP.WCX *can* be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could disable it in the config file (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s whether it can be run from the INTELEC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et up a separate menu item for it with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CX is freeware. The source is copyrighted, but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become unable to support it, the source become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twork Administrator of Intelec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