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FILES for Wildcat! 4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ll Files L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Manual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ES, associated utilities, source code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-96 Prasanth Pulavarthi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trying pro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proFILES is the new name for All Files Lister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READ THIS SECTION BEFORE USING THE SOFTWARE.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YOU ACKNOWLEDGE YOUR AGREEMENT TO THE TERMS SPECIF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is shareware version of the program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ly, provided that no charge, except for a fair transmi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fee, is made and all copyright notic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tained.  Although you are encouraged to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ly, proFILES is a copyrighted program and all ownership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with the author.  Under no circumstances is it legitim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user to modify in any way or reverse engineer this produ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is copyrighted to the author, who reserves all right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It is not public domain or FREEWARE, but is released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 such you are allowed to try it out for 30 days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either register it and discontinue using it.  You may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or any portion of it, in any derivative work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, which includes information contained in any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this document is furnished under a license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or copied only in accordance with the term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.  It is against the law to copy the software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allowed in the license.  No part of this manua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d in any form or by any means, electronic or mechan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photocopying and recording, for any purpos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written permission of Prasanth Pulavart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"Standard"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ES has been tested to be extremely safe if us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and guidelines set forth in this document. 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is not responsible for any damages it may cause to you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uter equipment, data, files, etc.).  You use this softwar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risk.  By using this software you agree not to hol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THING what-so-ever.  The contents of this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(s) and text are provided with no warranty of any kin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, merchantability,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proFILES you are expressly releasing the author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 resulting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PRODUCT, YOU AGREE TO HOLD THE AUTHOR, PRASA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AVARTHI, BLAMELESS FOR ANY DAMAGES WHATSOEVER (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, INCIDENTAL, DIRECT, INDIRECT SPECIAL AND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, DAMAGES FOR LOSS OF BUSINESS PROFITS, BUSINESS INTE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BUSINESS INFORMATION, OR OTHER PECUNIARY LOSS)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R THE INABILITY TO USE THIS PRODUCT. ALL SOFTWAR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"AS IS" WITHOUT ANY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! 4.01 or above (4.10, 4.11, 4.12, etc.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kilobytes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will not be able to use your arrow keys in proFILE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Demand unless you are running Wildcat! 4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ile "groups" are not supported by proFILES as of Wildcat! 4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ture version of Wildcat! may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comments, suggestions, etc.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by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in Country BBS Node 1: 1-408-246-3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in Country BBS Node 2: 1-408-249-08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wts@bruins.sbay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I SupportNet: Leave messages addressed to PRASANTH PULAVART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&gt;INTERNET:wts@bruins.sbay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 Mail:  Prasanth Pulavar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ders Only)  R.E.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130 Shera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nta Clara, CA 95050-3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e-mail will be answered. 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 few days, please try again as mail can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o NOT send questions with surface mail as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consuming to respond with a formal reply for each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nterest of helping SysOps learn to program for themselv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ffering the source code for personal modification.  You can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CODE programming by looking at professional source code. 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, you can completely customize proFILES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ES is a powerful and versatile utility for Wildcat! 4.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bulletin board systems that generates listings of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.  It can also compress the list using any file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nclude any number of file areas and file typ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ES was designed to be completely SysOp configurable and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on-line configuration editor.  It's even more configura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ES makes every other "ALLFILES" utility obsolete!  proFIL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mits on the number of files or file areas and is extreme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ES is the next generation of file list creators. 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easiest to setup, yet has the most options and featur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comes with an add-on program that lets your users cre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customized list and download it.  proFILES is bound to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utility on your BBS -- both for you and your users!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mpressive list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itten in wcCODE for seamless integration with Wildcat! 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nterface makes proFILES a natural extension of Wildcat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it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uns as an event or at the SysOp's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-line configuration program eases configuration, even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s a customizable prompt file which may be edited using wc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-line context sensitive help makes setup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ation program eliminates need for copying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 limit of number of file area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reate compressed file using any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as five file listing methods: Single Line, Double Line,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, and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ple configurations allow creation of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able work directory permits use of a fast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tailed activity logging in a separate log file reduces cl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ildcat!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ly erases text file after compressing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ord wrapped descriptions for easy reading of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clude and exclude file types to allow creation of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Scan only or Off-line and CD-ROM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ach area can have its own customizable file area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ly checks for file existence and toggles off-line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! 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mized file area scanning prevents unnecessary sca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lected file areas and reduces overall scann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ES 2.0 adds even mor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oFILES Manager has replaced the old All Files Lis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.  proFILES Manager does more than just let you edi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 Now it is a complete command center for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oFILES now boasts a sleek 3-D look and displays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oFILES Manager and OnDemand are now navigated by your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its new ANSI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oFILES Manager and OnDemand both have on-line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to jump straight to the help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le scanning and word wrapping have been tweaked to yield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5 times better performance 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oFILES can now scan for files based on their dat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ES to make new files lists and eliminates the need fo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y "NEWFILES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Demand lets users create their own file list by letting them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areas and what kind of listing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r settings for OnDemand are automatically saved,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Demand is fully SysOp configurable -- you can control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aspect of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 Wildcat! security settings are honored.  In additio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! security level can have its own OnDemand configur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ome users (i.e. NEWUSER) can have less access than other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pick-list of up to 10 files can be setup in OnDemand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-step downloading of pre-created file l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reparing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begin installation, you should check to se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all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NST.EXE   The proFILES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Description file used by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FILES.DOC 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FILES.WCX   The main proFIL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FLCFG.WCX   The proFILES Manager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DEMAND.WCX   The OnDema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LCONV.WCX    A support program used by proFILE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LREG.WCX     The proFILES regi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ES.PRM   The prompt file for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ES.HLP   The help file for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DEMAND.BBS   A display file used by On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files are missing or damaged, you shoul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ES directly from Bruin Countr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Wildcat! is configured and running correct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ing 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a Multi-Line version of Wildcat!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down all nodes to properly install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currently running All Files Lister, install pro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directions for a first time installation. 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overwrite old files with the new versions. 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will automatically convert v1.1 and above config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ad, but configuration files from version 1.0 and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.  This means that if you are running version 1.0 or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irst delete ALLFILES.DAT and reconfigure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prompt file, ALLFLCFG.PRM, is not delet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proFILES 2.0 does not use this file, so you can safe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rom your LANGUAGE directory if you no longer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Run PROFINST.EXE from the directory where you unzipped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Specify the proFILES destination directory and the Wildcat!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ress [F10] to install proFILES.  After installation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displayed this documentation file.  At that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print this file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From your Wildcat! home directory run MAKEMENU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Add a menu selection that runs proFILES Manager (ALLFLCFG.WCX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Op menu.  See your Wildcat! SysOp Guid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how to add a menu selcetion that runs a WC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Add a menu selection that runs OnDemand (ONDEMAND.WCX) i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See your Wildcat! SysOp Guide for more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a menu selcetion that runs a WC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Now update your display file to reflect the new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If you brought any of your Wildcat! nodes down to install pro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ut them back up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You can now restart all of your Wildcat!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Logon and goto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ress the key you selected for running proFILE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Configure proFILES and OnDemand.  Help for these is beyond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document.  Use the on-line help system for detaile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be sure to [S]elect File Areas AND Select [F]ile Ty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ILES or the list of files will not be genera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AD THE ON-LINE HEL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After you have configured proFILES using proFILES Manager, set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 that runs ALLFILES.WCX.  Setting up events i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ldcat! SysOp Guide.  Instead of an event, you can als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nu item that runs ALLFILES.WCX if you prefer to hav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 only when you want it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'S IT!!  proFILES is setup and ready to go!  Mos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 can be fixed by simply reconfiguring proFILES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es not solve your problem, please see th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USTOMER SUP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inal note:  To abort proFILES while it is running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SCAPE] and you will be asked if you really want to abort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ulti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configurations enable you to create more than on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 could create one list for each of your CD-R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list for all the other files.  You can even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Scan files for inspection by you instead of go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atabase one file at a time.  You can have a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as you des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Wildcat! 4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a bug in Wildcat! 4.01 prevents easy us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  Although the Wildcat! 4.01 documentation say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passed to WCX programs, there is no way to do so.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 and above fix this and other bugs.  To work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in 4.01, you need to create a separate install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directory for each list you want to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you have to install, configure, and run separa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oFILES.  And each copy has to be in its own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does take up disk space, but not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Wildcat! 4.10 an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4.10+ allows parameters to WCX programs.  This,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roFILES Manager's ability to load configuration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, makes everything much easier.  Run ALLFLCFG.WCX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L]oad Configuration option to load and creat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on-line help for more information regarding this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menu selection, you can maintain as man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a separate menu selection for each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MAKEMENU and create or select a menu item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field, press [F2] twice and select ALLFLCFG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directory where you installed it. 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now be back at the dialog box which reads "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 &amp; Arguments".  The "Path &amp; Arguments"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have a path and ALLFLCFG.WCX in it.  Go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tters and press [SPACE].  Then type in the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the configuration file you want to use. 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configuration you want to have on your menu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Description field to indicate which menu ite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have to specify the configuration file for ALLFILES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tup the event (or the menu item), be sure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and name of ALLFILES.WCX from th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By default ALLFILES.DAT is used by proFILES and proFILE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other fil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CoSysOp of two BBSs, I am well aware of the cost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a BBS.  That is why proFILES is priced well below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  If you find this product useful, please register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upport of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has been made as simple as it can get.  Just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un proFILE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elect [R]egister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You will be asked some questions to fill the registration form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your name, address,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You will also be asked if you want to receive your key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ate message on Bruin Country BBS, the official distribu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intastic Technologies Software, or if you want to rece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Internet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If you have an Internet address, we recommend you chos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gistration through the Internet.  E-mail is sen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marked as private and the key is unique to your BB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Op name, and your Wildcat! registration number, so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useless to anyone else excep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If you don't have an Internet address, then you will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in a private message on Bruin Country BBS.  The number for Br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 BBS can be found in the section entitled "Customer Sup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After you complete all the registration questions, pro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or save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ee for proFILES is $10.00 U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buy a copy of the source code for an additional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, you will be showing your support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.  Other benefits of registering pro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 shareware delays and beg screens a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oves "UNREGISTERED" banner from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ture updates will continue to work in registered 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key, so you just need to download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Future of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proFILES will work with Wildcat! 4.01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Mustang Software, Inc. will be introducing Wildcat! 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95/NT, we plan to continue full support for proFILES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S.  To maintain proFILES as a leader of Wildcat! utiliti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 of proFILES for Wildcat! 5 (Annihilator)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testing.  Look for it soon after Wildcat! 5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tastic Technologies Software and Prasanth Pulavarth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Michael Luvara, Walter Mayeda, and Duane Barrett for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ES.  We would especially like to thank all the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 Files Lister who have made proFILES 2.0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ES and OnDemand are trademark of Wintastic Technologie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! is a trademark of Mustang Software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