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!  Ver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79 N.W 43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derdale, Lakes, Fl. 33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:   954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  954-733-9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net/rlogin bbs.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a Code! By Hughes Technologies, Inc. 12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rea Code! Is A wcCode Program Tha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 Users That Have An Area Code Tha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, To Update Or Remain With Sam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 all warranties relating to Area Code!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Hughes Technologies, Inc. Will not be held liable for any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Direct Or Indirect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reason. Users of Area Code! bear all risk as to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a Code! is NOT in the "Public Domain". 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Code! is a Shareware product.  As such, it is mad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. Users are licensed to operate Area Code!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s for the purpose of test and evaluation.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a Code! is in regular use on the user's Personal Compute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th Hughes Technologies, Inc.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Area Code! By Sending The Enclosed ACORDER.FRM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Money Order In The Amount Of $10.00 (U.S. Currency) To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bove Or Call HugoNet! BBS With Credit Card And We Will Cu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On-Line! &gt;&gt;&gt; MasterCard, Visa, Discover &amp; American Express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Sysop Edits AREACODE.LS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Only Prompts Us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[] Updates User's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Code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pdates User's Fax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ne Exist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] Updates User's Data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One Exists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).... Unzip ACODE100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t 4.x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ODE100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LST..Sysop Edit This File To Ad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Know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BBS..Never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UPD..Appended List Of Use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So Area Code! Only Asks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WCX..wcCode File That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y 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e Call It From Our Logon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CORDER.FRM...Area Code Will Work, Even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ed! However There Is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ond Ad By: Hughes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t WILL NOT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ed Versions! This Fo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Be Filled Out If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DOC..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] AREACODE.KEY..The File You Will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ughes Technologies, Inc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gistering. Place This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Your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RATION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Using DOS Edi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Editor, Edit AREACOD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Have Our Old Area Code 30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efault. Change This Or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ee (3) Digit Area Cod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now Are Changing In Your Are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ome Other State. You Can On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(1) Area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r Friendly Area Code! Displa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's Current Area Code 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For Their New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Users Area Cod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CODE.LST File That You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The User Will Not Hav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To Them, Nor Promp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MakeMenu, Add Our Progra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echnical Suppo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HugoNe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954)-485-3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: Support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rea Code! Will Not Display The A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ill Not Have The 10 Second De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-You For Selecting Area Code! 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 On UUCP Accounts Via Telnet E-Mail: UUCP@hughes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net E-Mail Accounts Via Telnet E-Mail: EMAIL@hughestech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