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AAPage!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lord'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yne Br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WILDCAT! V4.01+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AAP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APage is a utility for Wildcat! v4.01+ SYSOP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enters AAAPage, they have 5 things they can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either page the SYSOP, EMERGENCY page the SYSOP,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op, quit back to bbs, or logof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choose page the SYSOP it will not make any noise on the SYSOP'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Bell of or on it will NEVER Make any noise. The user th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 is paging you but if you cannot see the screen you will only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 paged from looking at the log entry which logs the time and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age. If they choose EMERGENCY page, they are asked for the SYSO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 password. If they enter this in correctly, the SYSOP is EMER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D! If the bell is off the emergency page will turn the BELL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MERGENCY PAGE IT WILL MAKE NOIS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? NO WAY!!! If this program re-formats your HD, deletes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asses your users, it IS NOT MY FAULT! It is in your hand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install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! First, copy AAAPage.WCX and AAAPage.CFG into your WILDCAT!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anywhere that you store your WCCOD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AAAPage.CFG... It should look 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Remove theses comments befo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sword Here         ; MAX 3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Braswell             ;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ord's BBS              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; Comference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; Use Sha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shampage        ; Path to sha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bat                  ; Bat file for sha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               ;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All lines must be present. Even if Sha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AAPAGE ver3.1 by Wayne Bras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Your Emergency Page Password.  This accepts spaces i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 3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Conferance for Comments to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Y for yes  N for No.  This will have the asstsysop ie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the page for you.  I recommend the Shampag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 Waugh.  Availiable on Warlord'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Path to your AI pager.  0 for no AI p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7:  Batch command for the AI pager.  This batch must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s your AAAPAGE.CFG.  0 for no AI p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000000000000  For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Doc's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ents Can Remain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go into MAKEMENU and change the Page SYSOP on the main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WCCODE PROGRAM then specify the AAAPage.WCX on the command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ONLY GIVE YOUR EMERGENCY PAGE PASSWORD TO SOME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S IF HE/SHE WAKES YOU IT BETTER BE A GOOD REASON &lt;G&g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the AI look at the other.bat included with the AAAPAG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ly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Fine without the registration and is cripp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it states to the user that it is not registered. 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work completely. But it is NOT free.  There is a $10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use this program for 30 days for evaluation. After th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evaluation you are expected to either send in the registr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using it. Just fill out and return the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Br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731 Bordeaux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ynoldsburg OH  43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latest version of AAAPage either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Front Door or compatia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Q it using the MAGIC word "AAA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DO 1:226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we go through another upgrade of WCCODE the new vers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iable as soon as I get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registered version your CODE will work on all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 to all BBS's o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ust provide all files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clude these 8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PAGE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PAG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ord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re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4) 759-6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1:226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NET 169:614/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ord@warlords.infi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with your problem and I will be glad to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fully fix it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 SPECIAL NOTICE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that have a previous version you will notice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d and changed the number of my bbs.  This was because of a new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n OHIO.  Thus no more warm weather like in ALABAMA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