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 ERROR.DOC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ceive an error message right after the message, "Now,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for Sub-Directory ...," refer to the "A-MENU's Sub-Directo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in the SYSOP.DOC file for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other error, copy its Error Number and contact Ken Glick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