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raffiti Wall v3.5 (C) Copyrigh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nix Developer's production by CJ aka Charles Sper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fiti Wall v3.5 is a freeware production by Tronix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ould like access to the Pascal source code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fiti Wall v3.5 was written using Borland's Turbo Pascal v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Mdoor v4.5. Send $2.00 + $2.50 shipping &amp; handl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, OH  44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x Developers cannot and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may occur while using The Graffiti Wall v3.5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sively tested under extreme conditions yielding harmles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 error message please report this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Graffiti Wall v3.5 is to allow user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iscellaneous comments anonymously. It's fun &amp;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problem ( announcement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as if RMdoor v4.5 ( a door kit ) has some difficult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WIV's drop file format. As a result, you may have to use the "rbb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included. This program will convert WWIV's chain.##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's dorinfo#.def format. To use "rbbs.exe"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bbs.exe ( chain.### ) ( dorinfo#.def )". Run "rbbs.exe"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fiti Wall v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kunzip your Graffiti Wall v3.5 archieve. ( This should already be don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"setup.exe" and enter your BBS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the "setup.exe" comments for a listing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ronix Developer'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