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.Y.S Wall 2.0 (Phreev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WAY i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gonet.se/~ratman/    For The Official A.Y.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2:206/408.42)            To Get In Touch With R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+46(016)516547                The A.Y.S WHQ - SubRatt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ppdate from v1.0 or 1.5, copy all files from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_WALL catalog, but skip AYS_LINE.DAT And the AYS_USER.DA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 user w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.. check out installation dow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's n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From 1.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little bug, when the user wrote something he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n a little spinning thingy where you write.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ysop can change the text you writ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From 1.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so the users can use Pipe Cod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hen the user want's to write something he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n the text by writing | and two numbers before the tex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5Hi Guys |08How |04Are |02You |09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e can write like he usua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e codes mean you can check out the AYS_WALL.INI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are docu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if you have done it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is on any other system than ProBoard, but i gues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catalog like "D:\pro\doors\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and unpack this archi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9 fo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menu TOP and make a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 xml:space="preserve">[ TOP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A.Y.S Wall 2.0 An A.Y.S Production By RatMan!����������������������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otkey   : W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ction :  7 - Shell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ata  : *C /C D:\pro\node1\wall.BAT *D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mething like that anyway, you are supposed to know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out the .BAT file that comes with the archive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you want it to do.. or d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be it, set the sec level and all that like you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o Take A Look At The AYS_WALL.INI File, It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you want to show the text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YS_WALL.INI in your favourite text edito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in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use some other editor to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ALL.CF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cos you can try the door with  the /L switch (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be it i guess, oohh allmost forgot.. it FREEWARE thi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ss it around town a couple of times, and you can change the ANS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please if you put this pack on a BBS or anywhere,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the same, and all the files are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 from A.Y.S can be found att my board (Numba at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ny other distr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nder what (XED) means? Well it is a program made by Allen Us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y easy way to make doors and online games, you can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ates at my BBS or on my home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Y.S Ansi Gallery 1.0 - A.Y.S first program, a real neat ansi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ED)                  that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R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Z CD ORDERING 1.0  - A great XED for selling Cd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Kle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rd Gallery #1    - The First Lord Gallery With Fiv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,ANS)              randomising menus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rd Gallery #2    - The Second Lord Gallery With Fiv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,ANS)              randomising menus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rd Gallery #3    - The Third Lord Gallery With Fiv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,ANS)              randomising menus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.Y.S Wall 1.0     - A BBS Wall For A Bunch Of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.Y.S Wall 1.5     - A Little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By Rat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wo applyers too a online applyer and a off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stro board we hope you will install the online appl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t have to but.. it would be nice! Both made by R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       Software:     Numba:            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Hideout                    RA        +46(019)-6112313     Kl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 Underground Systems     RA        +46(031)-943562    Dracula Vo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                       PB        +46(150)-70295       Hus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ight                      RA        +46(150)-281541     Sparcta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Man - Find him at SubRattus BBS +46[16]51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efz  - Find him at THA Hideout +46[19]611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 Alakahi - Find him at LiQuId BBS  +46[31]5856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