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only short english doc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 ������       ����   � 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۰   ������ �����        ����   � 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   ���� � ������       �������� 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BY WOLF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... What THE WALL is... etc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 must say to this do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ort because i have no time to write one in englis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is a BBS Door "Comment Door" great to be started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y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between the classic wall (many colors, etc) and a elit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called "MODERN WALL" with graet fading eff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 "MAUER DOOR v3.x" -&gt; "THE WALL CLASSiC v3.5 / MODERN v4.3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leased THE WALL v4.3 (This is the firs public THE WALL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CLASSIC-WALL as a stand-alonme program called "MAUER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as v3.5�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t to upgrade from your Version, you only have to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ER.DAT-File to THEWALL.D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SiNGLE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and copy all files to it, eg. C:\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the program SETUP.EXE distributed with TH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Batch-File, that you will start from you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SCHNiPP!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ALL THE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SCHNAPP!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setup this batch-file in your b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MULTi LiNE SYSTEM (HiER: 3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and copy all files to it, eg. C:\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now the SETUP.EXE and enter the informations for NODE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After that RENAME the File "THEWALL.CFG" to "THEWALL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configuration file for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now the SETUP.EXE and enter the informations for NOD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After that RENAME the File "THEWALL.CFG" to "THEWALL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configuration file for Nod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art now the SETUP.EXE and enter the informations for NODE #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After that RENAME the File "THEWALL.CFG" to "THEWALL.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configuration file for Nod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all that, create a batch-file that you can use in a multi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look up this example, which must be started with th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 oF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start it for Node #1 like this:   EXAMPLE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SCHNiPP!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ALL THEWALL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SCHNAPP!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w, it should work in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int: The DOS-Program SHAR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hun, WOLF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.. HOW TO CONTACT ME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ware but if ya want to support me (yeah, if ya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that there will be more WOLFiE Products out so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file README.!!! for my bank accou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/l the newest releases and versions of my program at TECH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: +49-4173-6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-Name: W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: G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