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freely distributed as sharewar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to the object code.  Unauthorised modification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bnormal function with the program, in which the author be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rom the user.  The distribution or use of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thorised modifications of the code is highly illegal and offen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all be used by the usuer with no guarante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against the author.  If there is any doubt abou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then do not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tti Wall is a door program designed to be used a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elogon door where users may enter one line formatted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colors to communicate with each other in an easy public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similar to other wall programs but is quite unique 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.   This door is not only easy to set up, bu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bbs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limitations that I place on this door is instead of having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entries, you are only permitted four entries to be view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are defaulted to one color instead of using the program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nd the cussword filter system does not work.  Sysop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is wall within 30 days of installation.  This i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gistrations you will have the following featur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1 W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menu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anity fil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ll entry logger --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or this door is extrem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Unzip all files into the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ake a batch file for your BBS to run this door.  Basically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door program.  After making the batch file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batch file from a menu option (described in your BBS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on the batch file as a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(Wildcat v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wildcat\doors\tswwa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wwall.exe -D d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Change to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Change to the correct directory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Run the program with the command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Change directories back to the BB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is door Locally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WWALL.EXE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 line arguemen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WWALL.EXE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if you run a BBS that produces a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use this drop file.   Then the only commandlin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will be the -D c:\location\door.sys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----------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FO.BBS------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FO.BBS------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FO.BBS------(QUICK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----------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----------(DOORWAY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----------(WILDCAT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fter you set the BBS to run the door, run it for the first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'tswwall.key', 'tswwall.cus', and a 'tswwall.dat'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 does not need to be modified until the door is registe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will recieve instructions on how to modif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swwall.dat' file is the file that stores your w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files are made, users may use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NE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MIZING 'TSWWALL.CUS' (cussword fil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tti Wall creates its own cussword editor file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.  If you wish to add or change any of the words then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 any text editor and edit the file 'tswwall.cus'.  The Graphit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through this list and if a word is matched between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user enters, the entry will be rejected.  Each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from your BBS has to be on its own single line in the fil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 Please NOTE:  there can only be 30 words defined! 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used, please replace the blank space with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y (1s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(2n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(30th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your door.  If you have any problem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y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:  rlink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ider's Web BBS:  706-556-6789 -- 706-556-3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