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F-POST v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Hangman 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6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2.0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01-17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