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1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CII support to now write message.  Increased messages from 2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de REWRITE!  Version 2.0 is released.  NO KNOWN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ST v1.2 is released.  No Bugs!  Minor change in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ST v1.1 is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ST 1.0b is released to the beta testers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