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DATING from an earlier version, delete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is program!  Call my BBS and leave m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pgrade.  Then, call back later and a privat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change keyfiles due to local hackers. &lt;Cra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