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Line Graffiti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-95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411 Buffal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yton, NC  2752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: 1:151/185 -&gt;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Dmaidon@cr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&gt; US Robotics 33.6k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Graffiti (OLG) is a BBS door program that allows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tty sayings or one-liners to be viewed by other user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-functional door.  Registration will remove a 10 second nag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rogram.  There are umpteen million graffiti do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  I wrote this program by the request of Ron Alspaugh.  It w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door or, live with his constant badgering. &lt;G&gt;  I jus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ED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 will need to create a directory to hold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LG_xx.ZIP archive.  I would suggest "OLG"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INSTALL.BAT to make sure that all the necessary s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.  You would be amazed at the number of SysOps that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have NOT run this batch file.  I wonder why they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Upon the completion of the bat file, you should have a "\SCRE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USERS" subdirectory.  The SCREENS directory should conta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CREENS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 then need to edit the CFG file to make sure that i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PLEASE*** check the paths and filenames in the CFG file(s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they are correct and actually exist.  This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ommon cause of a door not running.  Check and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s,":", are actually colons and not semi-colons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� &lt;- Path to User file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SFDOORS.DAT                 �    using USERS.SYS for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�    USERINFO.DAT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DA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on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                               &lt;- Registration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  &lt;- Min. Sec level to acce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                 &lt;- Number of days to maintai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re are 2 additional lines necessary when using GTUSER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file does not provide the Comport and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add the to the CFG file on lines 5 and 6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ines in the CFG file move up accordingly. 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lines, you will have 9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now use one (1) CFG file for multi-no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30\WCWORK\NODE1   - C: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ee the enclosed archive, "OLG .PCB" for details o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G on PCBoard v1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FG file(s) for you particular BBS.  You will also need a DOOR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.  This one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\OL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G OLG.CFG /5  or OLG OLG.CFG /%WCIRQ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are running non-Standard Com ports on your BBS, you will ne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IRQ to the door.  It doesn't hurt to pass the IRQ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  If a user enters the door and it just sits there acting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id, it's probably looking for the correct IRQ.  Always pas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nd there will be no question.  Some networks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"/" symbol.  OLG will now accept an asterisk "*"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/".  You may also use the environment variable in the DOORx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info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G OLG%WCNODEID%.CFG /%WCIRQ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have the variables set if you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LG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OLG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 OLG supports IRQs 1 -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able the ability to download an ASCii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by creating a CFG file for DSZ/GSZ.  The format of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8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requires *ONLY* 2 lines.  I have include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enable you to locate them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require creating a file named "DSZCFG.x"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x" being the node number.  If you hav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, you must create a file for each node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:  "DSZ" or "GSZ" (without the quotes)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of whichever program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:  You will need to enter the BASE,IRQ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are operating on her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using COM2, you should place "2F8,3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line.  See the enclosed DSZCFG.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1      3F8,4 Ŀ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2      2F8,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3      3E8,&lt;IRQ&gt; ĿPut correct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4      2F8,&lt;IRQ&gt; ��instead of &lt;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read the DSZ/GSZ documen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00.SYS DOCs for further details.  You sh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Z.COM or GSZ.COM located in a directory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ath.  Users will be given a choice of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, XMODEM-1K, XMODEM-CRC, YMODEM and YMODEM-1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leheartedly recommend that you register DSZ or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Chuck Forsberg if you inten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Option:  ("tBernasconi"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ish the users to [G]oodbye from the door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door directory named "GOODBYE.NO".  OLG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if it exists, will disable the [G]oodby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edit any of the screens included in this archiv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use.  DO NOT distribute them in the OLG_xx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distribute them separately.  I recommend using TheDr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screens.  They should remain the same physical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s.  Be sure to delete any trailing blank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xxx  This file may have an ASC or ANS extension.  If 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s this file, it will be display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itial opening screens.  You migh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dditional instructions or as an announc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ALIAS.OLG If there are certain aliases that you do not wish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in the door, list them in this fil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ight ASCii file with one name per line.  OL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 the alias that is entered and disallow an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distribute this file in it's entire form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rearchive the original as long as you do not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 to the archive.  The VENDINFO.DIZ file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he program may only be through PAROL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gent authorized by PARO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is Copyright 1985-1995,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G was written using the DoorFrame Door module fo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for MS-DOS,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 1990-1993, 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- Ted Freeman passed away on July 13, 1993.  If you ever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meet or talk with him, you couldn't help but like him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orely missed in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for MS-DO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�eta Team [W]ho's 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Alspaugh    The Exchange BBS      Charlotte, NC      (704) 342-2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Dragon    The Mystic Rhythm     Ashtabula, OH      (216) 992-4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Doty        Boston Rocks          Malden, MA         (617) 397-8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le Russell    Kyles BBS             Huber Heights, OH  (513) 236-7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humble apologies for leaving Steve out of the orig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time and effort that was spent by the preced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members, OLG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 special thanks to all of you that hav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O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/ GSZ Copyright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Draw Copyright 1986-1993, TheSoft Programming Services and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brand and product names are registered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programs, OLG is an ongoing project.  I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a measure of thanks to those SysOps that have assis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release to help test the changes and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