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--�������������������������������---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              </w:t>
      </w:r>
      <w:r>
        <w:rPr/>
        <w:t>C�Y�B�E�R�L�I�N�E�R  v.1.0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</w:t>
      </w:r>
      <w:r>
        <w:rPr/>
        <w:t>----�������������������������������----�����������Ŀ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</w:t>
      </w:r>
      <w:r>
        <w:rPr/>
        <w:t xml:space="preserve">a nEw reAl CewL RA-ToOl   CodEd bY [.McW.]       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Da NeW CewL OnEliNEr...To GiVe YouR RA 2.0x A BeTTer L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E DiE dATeiEN LINER.EXE UNd LINER.CTL In dA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VERzEIChNIs. z.B.: 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 DiE LINER.CTL dATei DeINen W�NsCh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nELiNE� WiRd In  RACONFIG &gt; MANAGER &gt; MENUES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PfAd In daS EnTsPREcHeNde Men�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NElIneR KaNn miT EinEm PaRAMeTEr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aRAmEtEr KaNn dIe GeSCHwInDe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FADEIN/OUT BeeINFLU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B.: LINER.EXE 50   ODER    LINER.EXE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ZaHLeN VeRLaNGSAmEn DaS FaDinG uND NeGaTiV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LeUNiGeN Das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XIMaLWErTe LIeGEn bEi -170  uNd  17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NELinEr ErZeuGT ZwEi DaTE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TEN.OLN     UnD    LIN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s sINd TeXTdAtEIeN DiE Vom sYSop NaCh Be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WeRDeN K�nnEN. iN DeR TOPTEN.OLN MuSs JeDo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eeRZEiChEn ZwIScHeN DeR AnZaHl UnD DeM NaMeN G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eInE EVeNTueLLe NeuSoRTIERunG DeR ToPTe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nAChDem EiN NeuER OnELin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��l th��x t�  -[�ybe�.]-  f�� d� c�wl �ns�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