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CyberWall v2.0�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berWall v2.0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r. Bubble - (c) '96 LiQU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: MegaStuff BBS - 317-873-5173 - 8a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LP-CBW2L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December 19th Revi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                     -1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meant for educational purposes only. Any resemb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persons,  living  or  dead  is  purley 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  Some assembly required. List each check separately b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Batteries  not included. Contents  may settle during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only  as directed. No other  warranty expressed or impli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ile operating a motor vehicle or heavy equipment. Pos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 by  addressee. Subject to CAB approval.  This  is not an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 securities.  Apply only to affected  area. May be too int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ewers. Do not stamp. Use other side for additional list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ional use only. Do not disturb. All models over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dition  persists,  consult  your  physician. No user-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 inside.  Freshest  if eaten before  date  on  carton.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thout notice. Times approximate. Simulated picture. No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if  mailed in the  United  States. Breaking seal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agreement. For off-road use only. As seen on TV. O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 all. Many suitcases look alike.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obacco  ingredients.  Colors may, in time,  fade. We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which seem to be right for you. Slippery when wet. For offi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Not affiliated with the American Red Cross. Drop in an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 for  television. Keep cool;  process promptly. Post off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eliver  without  postage. List was  current  at tim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o sender, no forwarding order  on file, unable to forwar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 for direct, indirect, 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 from   any  defect,  error   or   failure  to  perfor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ing locations only. Not the Beatles. Penalty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label  for sequence. Substantial  penalty for early withdrawal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below this line. Falling rock. Lost ticket pays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ncelled check is your recipt. Add toner. Place stamp here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with skin. Sanitized for your protection. Be sure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endorsed. Sign here without  admitting guilt.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of the Mississippi.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 of dog. Contestants have been  briefed on some ques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ow. Limited time offer, call  now to insure prompt delive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present  to win. No  passes  accepted for this engagem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 necessary.  Processed at location stamped  in  code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on. Shading within a garment may occur. Use only in well-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Keep  away from fire or  flame. Replace with same typ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eterans.  Booths for two or  more.  Check here if tax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equipment  shown  is optional. Price  does  not include tax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coins. Not recommended for children. Prerecorded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.  Reproduction  strictly  prohibited.  No  solicitors. No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s,  or  horses. No anchovies  unless otherwise specified.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not for resale. List at least two alternate dates. Firs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 then  pull  down. Call toll  free  before digging.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cash. 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 Record additional transactions on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tub. 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... now the real disclaim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PRoDUCTiONS,  MegaStuff,  or Zachary Rosing  is 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 for anything this door might do  to your system.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is it worked fine on mine and beta site systems. In NO way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responsible if this door messes  anything up. While every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make a program virus free and to work OK, you can not gau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ny  program  is completely safe.  Using  this door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            to            the             above           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to CyberWall       -2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x  for trying out CyberWall Lite.  This is a smaller fre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y  popular  door (its a lot  like  CyberWall  1.5 but a rewrite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 recommend you download the full  version and test i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          use             this             (it            r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Wall Lit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                          -3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a  sample  config file for  CyberWall.  Edit 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       This        is        what        everything      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wcwork\node1\door.sys               - drop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Stuff BBS                      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hary Rosing                                 - SysOp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Options            -4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CYBLITE (config filename)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 filename) can be whatever you want. CYBLITE.CFG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      you       can       change       it       to     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L)  -  Add  this  to run the door  in  LOCAL  MODE.  The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is in the SysOp Name fiel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*  - This door has not  been  tested on a multinod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just fine but please let me know if you have probl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ill  a beta copy) You may  want a different confi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obution/Beta Sites         -5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sites are distrobution/beta sites for liqui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 in  becomming a distro  site,  please fill out BETASIT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 with   CyberWall  and   send  it  to  squigly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oards used to be distrobution sites. They may no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 files.    Check   the   below    boards    for   all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Stuff BBS  . . . . . . . . . . . . . . . . ( 8am-5pm ) 317-873-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Future BBS . . . . . . . . . . . . . . . . . . 317-580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anon Computer Connect BBS . . . . . . . . . . . . . . . 317-482-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iGMATiC BBS  . . . . . . . . . . . . . . . . . . . . 317-248-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thankx  to  some of the other  people  that  have helped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 CyberWall.  Jon Shaw, Janet &amp;  Dan Smith, Don Rash, Ken Bra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anybody    else   that   helped    me   out   in   testing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                 -6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freeware. Feel free to send donations to help me ou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 be    credited   toward   the    next    door   you  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CHECKS ONLY!! IM NOT RESPONSIBLE FOR LOST MONEY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Wall LIT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upport or registrations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chary R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50  Zionsvill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onsville, IN 46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questions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231/875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MegaStuff BBS -- 317-873-5173 -- 8am-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squigl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syso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Really Cool?             -7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,  Windows  '95  of  course! If  you're  using  OS/2 ... switch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   lots    of   doors   won't    work   with   OS/2   ... 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