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FREEWARE!FREEWARE!FREEWARE!FREEWARE!FREEWARE!FREEWARE!FREEWARE!FREEWARE!FRE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-I-N-E-R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ymotic (Rene Kemp) / The Sound Z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 Remote Access 2.0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FREEWARE!FREEWARE!FREEWARE!FREEWARE!FREEWARE!FREEWARE!FREEWARE!FREEWARE!FRE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     Very nice this 'Linerz'... but what the hell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:     Linerz Is a door for RA, simular to the 'msg to next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a. As the user logs in he/she can add ONE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. Unlike 'msg to next user' the lines are al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is one page, making some kind of (nonsence) s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: -LINERZ.EXE....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NERZ.ANS....Ansi File , showed before starting li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You may also convert this to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NERZ.CFG....Config file ,can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NERZ.DOC....Util to speed up your modem by 5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NERZ.DAT....This file will be created ,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start linerz ,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FEATUR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dit/Save/Ab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hows WHO typed WHAT line in your 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  + BBS Ad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tries to make a bbs-add , it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  + Option to make your own ANSI/AVATAR screen (the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  + Scroll back buffer (upto 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  + number of lines on screen has been reduc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ok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  + Custom foreground / background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  + Custo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  + Choose your own default [Do u wanna add a line? (Y/n) or (y/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  + Some other useles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, this version of Linerz is VERY flex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QUICK PREVIEW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see very quickly HOW this version of linerz look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en follow these 2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tract the files in this archive to a sub dir of RA2.0 (eg C:\RA\LINERZ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to your RA dir and type 'RA -L'  login under your name and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menu press ALT-J to jump to DOS , now start LINER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hew &amp; Y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help you installing Linerz V2.0 into Remote Access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is very easy , just read the following steps kinda car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 thing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reate a sub directory , (eg  C:\RA\LINERZ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tract The Files Found In The Archiv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)    * You may wish to re-create your own ANSI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cluded 'LINERZ.ANS' , if you do so , t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a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peed up things ,you can also convert this file to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rz will detect what kind of emulation the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ent the correct ANS/AV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is using .ASC then linerz will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ANS/AVT and drop him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NS/AVT file can be placed in the same dir as Li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n your TXT-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!!)  * Edit the file 'LINERZ.CFG' as you like 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ing to explain how it works cuz it'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art of linerz is in 'LINERZ.CFG' s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struction carefull ,else it jus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can be edited with any good 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imply Execute Linerz With A TYPE 7 menu (dos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ne of your TOP menu's in REMOTE ACCESS V2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 'C:\RA\LINERZ\LINERZ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're out of space , add the parameter '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wap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running LINERZ the first time 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INERZ.DAT'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RZ.DAT is the file where the lines are sto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he file if you want but reme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must contain 5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, now LINERZ is ready for your pleas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add a line to start a nice conver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'THIS MONTH FREE DOWNLOAD !!!!!!!'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ill be a maximum of 51 lines (10 lin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) , so when a user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he top line will be dele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BETA TEAM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nx for reporting the bugs and tips (the CONFIG file was an idea of EO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Xt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: 02159-3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Patrick Goo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: 035-21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: 035-83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s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Pieter Koenek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: 036-5340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Fox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: 075-178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Zon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Zy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: 035-28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NOTE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happy if everone who uses LINERZ sent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ank them in the next version of linerz (that would b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there will only be a next version if i get some reactions and ti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RZ will allways be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 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iolus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5CE Hilv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problems / bugs / tips ,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ene Kemp [A.K.A. Zymotic]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BS      : The Sound Zone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ber   : 035-282286 / +31-35-282286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CDN Node : 94:410/117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ember, THIS IS FREEWARE, so you do not have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'linerz' alike doo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