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Ŀ�Ŀ����Ŀ����Ŀ����Ŀ����Ŀ�Ŀ�Ŀ����Ŀ�Ŀ�Ŀ</w:t>
      </w:r>
      <w:r>
        <w:rPr>
          <w:rtl w:val="true"/>
        </w:rPr>
        <w:t>ڿ</w:t>
      </w:r>
      <w:r>
        <w:rPr/>
        <w:t>����</w:t>
      </w:r>
      <w:r>
        <w:rPr/>
        <w:t>Ŀ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��</w:t>
      </w:r>
      <w:r>
        <w:rPr>
          <w:rtl w:val="true"/>
        </w:rPr>
        <w:t>ٳ</w:t>
      </w:r>
      <w:r>
        <w:rPr/>
        <w:t xml:space="preserve"> �����</w:t>
      </w:r>
      <w:r>
        <w:rPr/>
        <w:t>Ŀ��</w:t>
      </w:r>
      <w:r>
        <w:rPr>
          <w:rtl w:val="true"/>
        </w:rPr>
        <w:t>ٳ ڿ �� �� �� ڿ �� �� ���� ���ٳ</w:t>
      </w:r>
      <w:r>
        <w:rPr/>
        <w:t xml:space="preserve">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</w:t>
      </w:r>
      <w:r>
        <w:rPr/>
        <w:t xml:space="preserve">Ŀ � �     ��  � �� �� </w:t>
      </w:r>
      <w:r>
        <w:rPr>
          <w:rtl w:val="true"/>
        </w:rPr>
        <w:t>ڿ</w:t>
      </w:r>
      <w:r>
        <w:rPr/>
        <w:t xml:space="preserve"> �� �� �� �� ���� �   �   �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>
          <w:rtl w:val="true"/>
        </w:rPr>
        <w:t>ڿ</w:t>
      </w:r>
      <w:r>
        <w:rPr/>
        <w:t xml:space="preserve"> �� ��� � �     ��  � �� �� �� �� �� �� �� ���� �  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�</w:t>
      </w:r>
      <w:r>
        <w:rPr/>
        <w:t xml:space="preserve">Ŀ� ��Ŀ  ��  � �� �� �� �� �� �� </w:t>
      </w:r>
      <w:r>
        <w:rPr>
          <w:rtl w:val="true"/>
        </w:rPr>
        <w:t>ڿ</w:t>
      </w:r>
      <w:r>
        <w:rPr/>
        <w:t xml:space="preserve"> ���� ��</w:t>
      </w:r>
      <w:r>
        <w:rPr/>
        <w:t xml:space="preserve">Ŀ� </w:t>
      </w:r>
      <w:r>
        <w:rPr>
          <w:rtl w:val="true"/>
        </w:rPr>
        <w:t>ڿ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 ��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����Ŀ����Ŀ�Ŀ�Ŀ   ����Ŀ����Ŀ����Ŀ����Ŀ����Ŀ�Ŀ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>
          <w:rtl w:val="true"/>
        </w:rPr>
        <w:t>ٳ ڿ �� ���ٳ �� �   � ڿ �� ڿ �� ���ٳ ���ٳ ���ٳ</w:t>
      </w:r>
      <w:r>
        <w:rPr/>
        <w:t xml:space="preserve"> �� ��</w:t>
      </w:r>
      <w:r>
        <w:rPr/>
        <w:t>Ŀ��</w:t>
      </w:r>
      <w:r>
        <w:rPr>
          <w:rtl w:val="true"/>
        </w:rPr>
        <w:t>ٳ</w:t>
      </w: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� �� �� �</w:t>
      </w:r>
      <w:r>
        <w:rPr/>
        <w:t>Ŀ � �� �   � �� �� �� �� �Ŀ � ��Ŀ� �Ŀ � � �  �� 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� </w:t>
      </w:r>
      <w:r>
        <w:rPr>
          <w:rtl w:val="true"/>
        </w:rPr>
        <w:t>ڿ�ٳ ��� � �� �   � ���ٳ ڿ�ٳ</w:t>
      </w:r>
      <w:r>
        <w:rPr/>
        <w:t xml:space="preserve"> ��� ��</w:t>
      </w:r>
      <w:r>
        <w:rPr/>
        <w:t>Ŀ �� ��� � ÿ �  �� 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 xml:space="preserve">Ŀ� ���� ��Ŀ� </w:t>
      </w:r>
      <w:r>
        <w:rPr>
          <w:rtl w:val="true"/>
        </w:rPr>
        <w:t>ڿ</w:t>
      </w:r>
      <w:r>
        <w:rPr/>
        <w:t xml:space="preserve"> �   � �   � ���� ��</w:t>
      </w:r>
      <w:r>
        <w:rPr/>
        <w:t>Ŀ���� �� ��Ŀ� �� �  ��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   ���   �������������������������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ctoONeLINER documentation                      - 20/09/1993 (dd/mm/yyy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 NOT ALTER ANY FILES FOUND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HONLI???.ZIP" -DISTRIBUTION PACKET! DO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 ANY BBS ADVERTISEMENTS 'CAUSE NOBODY WANTS 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it into your BBS so that it will be executed in the log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 of the program is to offer the users a way to communicat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rough "one-line-messages", so it will work like a "BBS-graff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" or such. If you have any new ideas or comments conce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please contact us. See contact information below..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from HECTOMOWICK-CR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as you can see, we at Hectomowick-Crew ar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QUALITY software.. uh? Anyway, I saw an oneliner from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nish programming-group and it almost made me throw up ,) It was u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, full of UNREGISTERED-signs(heh, this is PD) and it had a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ly, see for your self and agree that HONLINER is the one an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! ... still developing for future requir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LINER.EX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you don't have to install H-O in any special way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you need is to configure your BBS software to execute H-O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(e.g. in the logon-procedure). The only thing H-O nee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s the DORINFO?.DEF -full pathname (e.g. "Z:\BBS\DORINFO1.DEF"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 you to create a .BAT file for the procedure,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lt;where it is&gt;\HONLINER.EXE z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and that's all you actually need for it. Usually the dorinfo1.d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same directory with the BBS software, but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has to configure the dorinfo1.def -file to be creat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your BBS's documentation for information on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OR.SY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PCBoard or some other BBS supporting DOOR.SYS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RINFO?.DEF -parameter with the DOOR.SYS -parameter!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is "&lt;path&gt;\DOOR.SYS", honliner will assume it's in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ormat, so please don't mix i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e DOOR_SYS.DOC for more information on DOOR.SYS format. We'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format suggestion to cancel the DOOR.SYS support and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ORDATA.N## format. See DOORDATA.DOC for information on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more of this high-quality stu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some general public production stuff, call to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sites(no list in the end of this doc ;) or our WH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ctoBBS Center, +358-(9)0-575 271, OPEN 21-07 (GMT+2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ORDER a program from us (and pay for it with some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 &lt;ironique against the purity of cash&gt; ;), contact us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WHQ BBS o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Ŀ Martin Mak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ovitie 3D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400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LAND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contact you if you remember to include your contact-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your name, your address, your work/home/data/fax phonenumb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LIKE IT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our 100% kewl program and you use it constantly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donation to our crew! Donate 15Fim (about $4 US dollars, �3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nds - the money-changing fee included)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Ŀ Martin Mak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ovitie 3D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400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LAND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re's my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Ŀ Martin Mak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SP: 888888 - 1976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end me a postcard too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Ŀ If you send me a che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ember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yable to me: Martin Maku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way, contact us at 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can't afford the donation-fee you should at leas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stcard - that would be cardware, eh? Whocares,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is that you let me know how much you like the 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member to order from us any time you feel like in need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-quality software - no matter what it is, order it from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LL, WELL! NICE TO SEE YOU TOO, A HAPPY FACE EVERY ONCE IN A WH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