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�Ŀ����Ŀ����Ŀ����Ŀ����Ŀ�Ŀ�Ŀ����Ŀ�Ŀ�Ŀ</w:t>
      </w:r>
      <w:r>
        <w:rPr>
          <w:rtl w:val="true"/>
        </w:rPr>
        <w:t>ڿ</w:t>
      </w:r>
      <w:r>
        <w:rPr/>
        <w:t>����</w:t>
      </w:r>
      <w:r>
        <w:rPr/>
        <w:t>Ŀ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</w:t>
      </w:r>
      <w:r>
        <w:rPr>
          <w:rtl w:val="true"/>
        </w:rPr>
        <w:t>ٳ</w:t>
      </w:r>
      <w:r>
        <w:rPr/>
        <w:t xml:space="preserve"> �����</w:t>
      </w:r>
      <w:r>
        <w:rPr/>
        <w:t>Ŀ��</w:t>
      </w:r>
      <w:r>
        <w:rPr>
          <w:rtl w:val="true"/>
        </w:rPr>
        <w:t>ٳ ڿ �� �� �� ڿ �� �� ���� ���ٳ</w:t>
      </w:r>
      <w:r>
        <w:rPr/>
        <w:t xml:space="preserve">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</w:t>
      </w:r>
      <w:r>
        <w:rPr/>
        <w:t xml:space="preserve">Ŀ � �     ��  � �� �� </w:t>
      </w:r>
      <w:r>
        <w:rPr>
          <w:rtl w:val="true"/>
        </w:rPr>
        <w:t>ڿ</w:t>
      </w:r>
      <w:r>
        <w:rPr/>
        <w:t xml:space="preserve"> �� �� �� �� ���� �   �   �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>
          <w:rtl w:val="true"/>
        </w:rPr>
        <w:t>ڿ</w:t>
      </w:r>
      <w:r>
        <w:rPr/>
        <w:t xml:space="preserve"> �� ��� � �     ��  � �� �� �� �� �� �� �� ���� �  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</w:t>
      </w:r>
      <w:r>
        <w:rPr/>
        <w:t xml:space="preserve">Ŀ� ��Ŀ  ��  � �� �� �� �� �� �� </w:t>
      </w:r>
      <w:r>
        <w:rPr>
          <w:rtl w:val="true"/>
        </w:rPr>
        <w:t>ڿ</w:t>
      </w:r>
      <w:r>
        <w:rPr/>
        <w:t xml:space="preserve"> ���� ��</w:t>
      </w:r>
      <w:r>
        <w:rPr/>
        <w:t xml:space="preserve">Ŀ� </w:t>
      </w:r>
      <w:r>
        <w:rPr>
          <w:rtl w:val="true"/>
        </w:rPr>
        <w:t>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��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����Ŀ����Ŀ�Ŀ�Ŀ   ����Ŀ����Ŀ����Ŀ����Ŀ����Ŀ�Ŀ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>
          <w:rtl w:val="true"/>
        </w:rPr>
        <w:t>ٳ ڿ �� ���ٳ �� �   � ڿ �� ڿ �� ���ٳ ���ٳ ���ٳ</w:t>
      </w:r>
      <w:r>
        <w:rPr/>
        <w:t xml:space="preserve"> �� ��</w:t>
      </w:r>
      <w:r>
        <w:rPr/>
        <w:t>Ŀ��</w:t>
      </w:r>
      <w:r>
        <w:rPr>
          <w:rtl w:val="true"/>
        </w:rPr>
        <w:t>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�� �� �</w:t>
      </w:r>
      <w:r>
        <w:rPr/>
        <w:t>Ŀ � �� �   � �� �� �� �� �Ŀ � ��Ŀ� �Ŀ � � �  �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</w:t>
      </w:r>
      <w:r>
        <w:rPr>
          <w:rtl w:val="true"/>
        </w:rPr>
        <w:t>ڿ�ٳ ��� � �� �   � ���ٳ ڿ�ٳ</w:t>
      </w:r>
      <w:r>
        <w:rPr/>
        <w:t xml:space="preserve"> ��� ��</w:t>
      </w:r>
      <w:r>
        <w:rPr/>
        <w:t>Ŀ �� ��� � ÿ �  ��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Ŀ� ���� ��Ŀ� </w:t>
      </w:r>
      <w:r>
        <w:rPr>
          <w:rtl w:val="true"/>
        </w:rPr>
        <w:t>ڿ</w:t>
      </w:r>
      <w:r>
        <w:rPr/>
        <w:t xml:space="preserve"> �   � �   � ���� ��</w:t>
      </w:r>
      <w:r>
        <w:rPr/>
        <w:t>Ŀ���� �� ��Ŀ� �� �  �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���   ����������������������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ctoONeLINER history &amp; revision documentation   - 20/09/1993 (dd/mm/yyy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ll earlier features ofcour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nfiguration for all strings through "/C" 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nfiguration for personal outlook through "/C" 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linking colors available (^B for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th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 resume -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ll earlier features ofcour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om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xed DOOR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th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ll earlier features ofcour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ll cursor buttons are now supported for color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^Z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OOR.SYS support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vailable string-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 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 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 : OnLin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 : City/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 : Bp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 SURE HAVEN'T RECEIVED ANY COMMENTS L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onfiguration for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onfiguration for personal out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h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You can change colors through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You can see the colors while edit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You can see the color being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ll earlier features ofcours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KEEP GIVING ME NEW IDEAS PLEASE, WE'RE GONNA BE THE BES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^Z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DOOR.SYS support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vailable string-conv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U 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A :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 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 : Downloade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U : Uploade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 :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M :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 : City/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 :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SI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FORM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XTENDED DORINFO.DE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given line is sown in colors before ac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f you don't accept the string you can re-edi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e've joined a competition between Hectomowick-Crew and Mega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etition is about who makes a more-user-friendly ONE-LI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E NEED A LOT OF SUGGESTIONS SO WE COULD WIN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AIN A POCAL.. UHH.. WE'VE GOTTA MAKE A DEAL THAT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A POCAL THAT SAYS "ONE-LINER COMPO WINNER"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.. CONTACT US AND GIVE US SOME NEW IDEA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f you press the S -key while the earlier one-lin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he process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re are a bunch of "clearbuffer" -procedures arrou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release, CTS check is the only flow control i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 first actual release, v1.00 had some littl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 first base number release version. Should work..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, it's fast, HForm's work fine etc.. should be 100% coo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the competition goe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