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      �����   �����  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��� ��� ��� ��� ���   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     ������� ���     ������� ��� ��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   ��� ��� ���     ��� ��� ��� ��� ���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�� ��� ��� ���  �� ��� ��� ��� ��� ��� ���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���� ��� ��� ��� ��� ������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o n l y   O N E l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, 96 Fonty Technologies (UK)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17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HiGHLANDER?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Features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Requirements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esting...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License Agreement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Disclaimer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Guarentee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Trademarks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ering...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dditional Files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...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Quick Installation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mmand Line Parameters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BBS Parameter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Communications Parameters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HiGHLANDER Parameter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3.1 Standard Parameters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3.2 Bulletin Parameters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Configuration File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BBS Commands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Communications Commands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HiGHLANDER Command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.1 Standard Commands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.2 Security Command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.3 Menu Command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.4 Bulletin Commands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.5 Protocol Commands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A Note On The Colour Parameters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InterBBS Configuration Files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Maintanence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Future Versions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anks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Contributions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The Beta Testers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InterBBS Leagues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By Post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By BBS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By E-Mail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HiGHL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a 'oneliner' door program which should  work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s. For those of you that don't know what a 'oneliner' i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 message, comment or quote which is onelin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ther 'oneliner' type  programs  HiGHLANDER  is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install and configurable to your person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was written to provide a decent oneliner door for The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ers BBS. Various BBSes were scanned for such a door and  ther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cess in finding a really  good  oneliner.  Most  oneliner 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ust not configurab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 list  of  features,  the  {+}  symbol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ncludes the following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the oneliner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the writers of the oneliner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the BBS origin of the oneliner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the date and time of the oneliner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top writers char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p writer and non-writer statistic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downloadable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to use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main screen for personnal look and feel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prompts, so any language isn't a problem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replacable help screen for personnal look and feel {+}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replacable enter screen for personnal look and feel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Chat Util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que Key System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quirements are necessary to run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BBS system, though strictly speaking this is not a necessity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200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 successfully   test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s equiped with Intel/AMD 80286, 80386, 80486 processor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v5.0, v6.0, v6.2, and v6.22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Windows'95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DOS v5.5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rton DO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vell Netware Lite v1.1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Ntastic v6.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arterDeck DESQview v2.60, v2.61, v2.62, and v2.7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00 v1.53a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NU v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has been successfully tested with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Chat v3.80, v4.10, and v4.3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ghtChat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has been successfully tested with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SZ and GSZ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Zmodem v1.02, and v1.1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modem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successfully  tested  with  the  following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Access v2.01, v2.02, and v2.50g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 v15.21, and v15.2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t v4.0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imus v2.0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legard v2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ANDER" refers to the  executables  and  documentat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HiGHLANDER distribution  archive,  officially  relea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is Copyright (c) 1995, 96  Fonty  Technologies  (U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. and may only be used in accordance with the conditions  o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use HiGHLANDER for a period of thirty (30)  days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in order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application. After this period you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HiGHLANDER for each system you  run  or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s from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entitles you to  use  HiGHLANDER  and  any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HiGHLANDER for as long as you wish, subject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condition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te and group registrations are available, and are deal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 may  not  modify  or  reverse  engineer   the   HiGHLA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may not be used in any unlawful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are  encoraged  to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provided no fee is charged for it's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distribution archive is not modified in any way,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m. Pay Bulletin Board Systems and Shareware librari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heir normal  fee  provided  no  additional  charg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shall not be  included  on  any  CD-ROM  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 prior  arrangement  and  written  permission  of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(s). In the likely hood  that  permission  is  gra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 and  royalty  fee  will  be  charged   by 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(UK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onty Technologies (UK) Inc. and the  author(s)  of  HiGHLAN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der no obligation t o  provide  future  versions  of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onty Technologies (UK) Inc. and the  author(s)  of  HiGHLANDER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nder no circumstance be held responsible for any 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oss that may or may not result from the use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y using HiGHLANDER you are agreeing to the conditions set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 Agreement and  are  therefore  releasing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ologies (UK) Inc. and the  author(s)  of  HiGHLANDER  fro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provided "as  is", 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 Inc. guarantee  that  HiGHLANDER  will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nty Technologies (UK) Inc.  products  are  trademarks  of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(UK) Inc. and Steven  Holme.  Other  brands  and 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5, 96 Fonty Technologies (UK)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NOT FREE.  The unregistered version  is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"Shareware" concept for  evaluation  purposes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you are expected to register it within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this period, you decide not to use the software,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executable files from your system(s) and not use it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regi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more annoying UNREGIS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eplace the internal "Ente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eplace the internal "Hel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chance of HiGHLANDER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personnalised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atisfaction of supporting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registration fee  is  currently  UKP  10.  Site  and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dealt with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read the REGISTER.FRM enclosed  in  the 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fficial distribution archiv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words.Cfg - Example bad words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Cfg      - Example InterBBS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- 4DO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Ans  - ANSi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Bat - HiGHLANDER BBS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Cfg 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Doc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Exe - The execua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Cfg - Example InterBBS leagu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Reg    - Terms and conditions of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- Upgra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 files for HiGHLANDER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EQ from The Fonty Tower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 FREQ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I110.ARJ     HIGHANSI      HiGHLANDER Additional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riefly explains how to install HiGHLANDER. HiGHLAN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icularly difficult to install and  as  such  this  is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Create   a   directory    for    HiGHLANDER    to    exist  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"C:\BBS\HIGHL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narchive  the  HiGHLANDER   distribution   archive   in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At this point HiGHLANDER is ready to run. The  next  step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BBS software to run HiGHLANDER. The  follow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enu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/c \BBS\RA\HIGHLAND.BAT *N *M *UOne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The only other task that remains is  to  create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ctually run HiGHLANDER.  The  following  is  su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HIGH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AND.EXE /D C:\BBS /N %1 /SYSOP 64000 /WSEC 50 /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n command  line  parameters  for 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n how to call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 door  programs,  HiGHLANDER  has  several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BB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&lt;path&gt;             - The path to the BBS dro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&lt;node&gt;             - The node of the BBS  that  HiGHLAND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DRESS &lt;address&gt;    - Which com port address HiGHLANDER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.  Note,  only  available 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 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&lt;speed&gt;            - Tells   HiGHLANDER    what    spe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unicate with the modem at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 unlocked  fossil  driver  the 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: 300, 1200, 2400,  4800,  9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38400. If the fossil driver is 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 the  locked  baud  rate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using the  internal  comms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alue should be any rate  from  2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,200 that evenly devides 115,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115200, 57600, 38400, 28800, 230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00, 14400 12800, 9600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SSIL             - Specify not to use the 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Q &lt;irq&gt;            - Which IRQ the com port is assign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              - Tells HiGHLANDER not to use a 16550 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FO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&lt;port&gt;             - Tells HiGHLANDER which com por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  Note,  only  available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 comms routin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HiGHLAND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.1 Standar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                - Detect the graphics capabilit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terminal automatic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D &lt;filename&gt;       - The full path and  filename  of  the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&lt;path&gt;             - The  full  path  and  filenam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file. This allows  multip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  files   for    multi-n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C                  - Force HiGHLANDER to decrement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messages written when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one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SEC &lt;security&gt;      - Minimum   security   for   the 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ESEC &lt;security&gt;      - The minumum security needed  to  ente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HANDLES              - Force HiGHLANDER to use the users hand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ful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or /?           - Displays a list of all HIGHLAND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FILE &lt;filename&gt;     - Specifies the full path and  file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                - Force HiGHLANDER to run in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FILE &lt;filename&gt;     - Specifies the full path and  filename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SOP &lt;security      - Minimum security for the sysop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P &lt;number&gt;         - Tell HiGHLANDER  how  many  top  onel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rs to display. i.e. /TOP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EC &lt;security&gt;      - The minumum security  needed 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and tim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SEC &lt;security&gt;      - The minumum security needed to  vie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leti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SEC &lt;security&gt;      - The minumum security  needed 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'who wrote what'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.2 Bulleti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RITERSASC &lt;path&gt;    - The full path and filename to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RITERSANS &lt;path&gt;    - The full path and filename to  the 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RITERSAVT &lt;path&gt;    - The full path and filename to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NASC &lt;path&gt;        - The full path and filename to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NANS &lt;path&gt;        - The full path and filename to  the 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 writers bullet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NAVT &lt;path&gt;        - The full path and filename to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 writers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ccepted keywords and parameters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within a HiGHLANDE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BB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tell HiGHLANDER who  the  sysop  is  (normally 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if the BBS's door information file (drop  file)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ficy who the syso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Name         &lt;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tell HiGHLANDER the name of the BBS.  Only  need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drop file does not specify 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 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only necessary if the node number  is  not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Dir 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irectory. Indicates where the door information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Communication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PS         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BPS rate at  which  HiGHLANDER  should 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em. This is only needed if the BBS's drop  fi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Port        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SSIL driver port number that the  modem  is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FOSSIL port 0 corresponds to COM 1, port 1 to COM 2,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necessary if this information is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HiGHLANDER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.1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Dir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's working directory. This is where all the HiGHLANDE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Name        &lt;full path&gt;     Default: Highlan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log file path  and  file  name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Logging 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HiGHLANDER from writ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DoorTime    &lt;seconds&gt;       Default: Time remaining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ime a user is permitted to access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Timeout 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HiGHLANDER what the inactivity time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creenFileName &lt;path&gt;          Default: Hig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creenFileName&lt;path&gt;          Default: High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enter screen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FileName &lt;path&gt;          Default: High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X             &lt;x position&gt;    Default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for the progr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Y             &lt;y position&gt; 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for the progr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tyle         &lt;style&gt;         Default: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style that the program title, copyright 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, oneliner entry box, and default help screen appear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       -       Blue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      -       Red, Yellow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      -       Green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      -       Grey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hic     -       Purples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X         &lt;x position&gt;    Defaul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for the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Y         &lt;y position&gt;    Default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for the copyrigh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total number of oneliners written,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total number of 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X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 (column  number)  of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Y        &lt;y  position&gt;   Defaul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total number of onel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 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users total number of oneliners  wri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Colour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users total number  of  oneliners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X 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users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Y         &lt;y  po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 users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percentage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% of users logging on today hav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X        &lt;x position&gt;    Default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"% of users loggi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Y        &lt;y pos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"% of  users  logg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ForegroundColour &lt;colour&gt;   Default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reground colour in which the oneliners appear.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ur&gt; field contains "Pattern", or "Random" then the colour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 will either follow a preset pattern or be generated random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&lt;colour&gt; field contains "UserSelect"  then  the  us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ect their prefered colour via a light bar menu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BackgroundColour &lt;colour&gt;   Default: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background colour in which the oneliner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X           &lt;x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onel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Y           &lt;y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row number)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ForegroundColour &lt;colour&gt;        Default: Bright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reground colour in which the quote  marks  arou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BackgroundColour &lt;colour&gt;        Default: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background colour in which the quote  marks  arou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ForegroundColour &lt;colour&gt;       Default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reground colour in which any deleted oneliner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BackgroundColour &lt;colour&gt;       Default: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background colour in which any deleted oneliner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Length     &lt;length&gt;        Default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ngth of the top oneliner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Colour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number of messages written"  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X          &lt;x possition&gt;   Default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 "number  of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Y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 (row  number)  of  the  "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Colour   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names within the top table.  Please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ther 'bright' is used or not, the 1st name in  the  top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bright and all others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X             &lt;x possition&gt;   Default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names with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Y   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row number) of the nam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X            &lt;x possition&gt;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Y            &lt;y possition&gt;   Default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Y       &lt;y possition&gt; 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enter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OnelinerY     &lt;y possition&gt;   Default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 of  where  user  inpu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TitleText &lt;text&gt;    Default: Selec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elect protoco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TitleColour &lt;colour&gt;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select protoco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PromptText &lt;text&gt;   Default: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elect protoco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rotocolPromptColour &lt;colour&gt;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select protoco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Text    &lt;text&gt;          Default: Enter your Oneliner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nter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Colour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op             &lt;possition&gt;     Default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op most row number of the box which  is  clear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, and says "Perhaps next time!".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ver the copyright and total messag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Left            &lt;possition&gt;     Default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ft most column number of the box which is clea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ttom          &lt;possition&gt;     Default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bottom most row number of the box which is cleared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Right           &lt;possition&gt;     Default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ight most column number of the box which is clear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       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specify whether or not  handles  are  to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er's fu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UserOnDelete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fies whether or not the number of oneliners a user has writte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cremented when the sysop deletes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WordsFile       &lt;path&gt;          Default: BadWord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pecifing of a bad words list file. This list will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users oneliners for any ba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Prompts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nabling/disabling of  the  animated  prompt  on 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Utility        &lt;command line&gt;  Default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mmand line to execute an external chat utilil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blank the internal chat func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ChatTimer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nabling/disabling of the chat  timer  during  an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BBSText     &lt;text&gt;          Default: Unknow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displayed when the BBS origin of a oneliner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WriterText  &lt;text&gt;          Default: Unknown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displayed when the writer of a oneliner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MessageText &lt;text&gt;          Default: Unknown One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displayed when the oneliner messag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NetmailText &lt;text&gt;         Default: Checking Net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erBB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displayed when  HiGHLANDER  is  chec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directory for interBB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InterBBSText &lt;text&gt;      Default: Processing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 be  displayed  when  HiGHLANDER  is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wInterBBSText  &lt;text&gt;          Default: No new InterBB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displayed when HiGHLANDER can  not  fi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terBB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.2 Secur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curity      &lt;sec level&gt;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BSSecurity    &lt;sec level&gt;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BBS origin of each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DateTime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date and time of each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WriterSecurity &lt;sec level&gt;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writer of each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Protocol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ir protoc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ecurity      &lt;sec level&gt;     Default: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.3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Key             &lt;character&gt;     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ey              &lt;character&gt;     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quit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BSKey         &lt;character&gt;     Default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BBS 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DateTimeKey    &lt;character&gt;     Default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 the  da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each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WriterKey      &lt;character&gt;     Default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 writ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Key    &lt;character&gt;     Default: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 display 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Key &lt;character&gt;     Default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 to  enable 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ProtocolKey  &lt;character&gt;     Default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 character  to  allow 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ir protoco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Key            &lt;character&gt;     Default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Key         &lt;character&gt;     Default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 to  access  the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of the specified sysop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Key          &lt;character&gt;     Defaul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 character  to  access  the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of the specified sysop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PromptText     &lt;text&gt;          Default: Choose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for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PromptColour   &lt;colour&gt; 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OptionsColour  &lt;colour&gt;  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which appear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PromptText &lt;text&gt;      Default: Which Bulletin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view bulletin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PromptColour &lt;colour&gt;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view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OptionsColour &lt;colour&gt;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PromptText &lt;text&gt;  Default: Which Bulletin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down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ownload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PromptColour &lt;colour&gt;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ownload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BulletinOptionsColour &lt;colour&gt;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PromptText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re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PromptColour &lt;colour&gt;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OptionsColour &lt;colour&gt;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Text 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Colour &lt;colour&gt; 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OptionsColour &lt;colour&gt; 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.4 Bulle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sciiBulletinFile &lt;path&gt; Default: Write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Top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nsiBulletinFile &lt;path&gt;  Default: Writer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 Top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vatarBulletinFile &lt;path&gt; Default: Writers.A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Top Writers 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sciiBulletinFile &lt;path&gt; Default: !Write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Non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nsiBulletinFile &lt;path&gt;  Default: !Writer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 Non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vatarBulletinFile &lt;path&gt; Default: !Writers.A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Non Writers 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eld colours which apply  to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bullet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TitleColour              Default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TitleUnderlin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MainUnderlineColour      Default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UsernameTitleColour 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OnelinersTitl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UsernameColour           Default: Bright gree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OnelinersColour  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eld colours which apply  to  the 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(users that have not writen any oneliners) bullet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TitleColour              Default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TitleUnderlin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MainUnderlineColour      Default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UsernameTitleColour 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UsernameColour           Default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TopWritersASCIIText &lt;text&gt; Default: Generatring Top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SCI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displayed when generating  the  top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TopWritersANSIText &lt;text&gt; Default: Generatring Top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S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displayed when  generating  the  top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TopWritersAVTText &lt;text&gt; Default: Generatring Top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displayed when generating the  top  writers 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NonWritersASCIIText &lt;text&gt; Default: Generatring Non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SCI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displayed when generating  the  non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NonWritersANSIText &lt;text&gt; Default: Generatring Non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S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displayed when  generating  the  non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NonWritersAVTText &lt;text&gt; Default: Generatring Non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displayed when generating the  non  writers 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SCIIBulletin &lt;boolean&gt;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o generate the top writers ASCII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NSIBulletin &lt;boolean&gt;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o generate the top writers ANSI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VTBulletin &lt;boolean&gt;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o generate the top writers avatar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SCIIBulletin &lt;boolean&gt;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o generate the non writers ASCII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NSIBulletin &lt;boolean&gt;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o generate the non writers ANSI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VTBulletin &lt;boolean&gt;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o generate the non writers avatar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.5 Protoc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dd download capabilities to HiGHLANDER  there  are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commands, which you need to use in  the  configuration 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rotocol you add. It is possible to  use  a  maximum  of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ith HiGHLA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that in the  following  list  of  commands  'X' 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 represents a number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XKey               &lt;character&gt;     e.g: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key press in order to select the give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XCommandLine       &lt;command line&gt;  e.g:    GSZ.EXE port *P 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pecifies the command line  and  argument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external protocol. Please note, in order  to  spec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ort, baud rate, node number and filenam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B 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      Com Port        (1 based COM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N 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      Fossil Port     (0 based COM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F    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XDescription       &lt;description&gt;   e.g: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title of the give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6 A Note On The Colou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ur parameters are not (as most of you  will  probably  exp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to  be  complicated  numerical  values,  which  ha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epending on what background colour you have. In  fac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parameters can be specified in english.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ist of valid col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u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ack on black (Necessary to get dark grey on bl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o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InterBBS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run  HiGHLANDER  in  interbbs  mode  you  must  hav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setup which detail your bbs settings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boards with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BBS.Cfg file specifies all nodes within the league.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 league  coordinator  (node  1)  to  upda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fil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Cf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ftn 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 c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ry c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repeated for each  BBS  within  the  league.  An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Cf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503/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od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e state and counry codes must each be 2 characters.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-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- United King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 -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-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 -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-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Cfg file details your own BBS's settings. The format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sop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node 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bound mailer director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tmail director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ague 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il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e only mailer supported at the moment is "Front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BBS.Cfg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Hol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503/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lot of  BBS  door  programs,  HiGHLANDER  does no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program to be ran  in  the  BBS's  nightly  maintanenc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maintanence is carried out when HiGHLANDER is ran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HiGHLANDER is being ran in interBBS mode is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GHLANDER /MAINT is ran within your mail proces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describes  some  of  the  enhancements  tha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ies (UK) Inc. have planed for future versions of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cro replacement     - Allow replacement  of  %USER%,  @USER@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LOCATION%, styl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ort for route.cfg - Allow interBBS packets to be rou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nerate interbbs.cfg - Automatic generation  of  InterBBS.Cf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ch would be sent to all BBS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ague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BBS statistics   - Allow the user to view  statistic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P Graphics          - Add support for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ghtBars             - Depending on user response on thi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 would  like  to  add   suppor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ghtBa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future  releases  of  HiGHLAND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rop us a line and let us know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neliner  door  program  and  it's  documentations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distribution,  registration  and  support   service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and  evaluation  of  HiGHLANDER  is  provided  by  the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executables  and  documentation  contained  in   the   HiGHL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archive are Copyright  (c)  1995, 96  Fonty  Technolog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K)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 HiGHLANDER  would  like  to  personnally  tha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Dream Line BBS from Feburary  199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1994 for without this The Fo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wers  BBS  would  niether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or exist. Also for his  hel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fortunately  Dream-Line  BBS  ha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ed node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7, The Diamond Line BBS - For the initial idea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@innotts.co.uk     - For distributing this program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orah Hunt (Ex-Fiance)   - For her time  and  patience  with  St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lst writing this software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BS. Unfortunately her  patience  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!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- For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                - For the OpenDoors BBS  Door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kit. HiGHLANDER  was  develop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Doors v5.00 and v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ViBE / REBELS            - For the general idea of what  a  onel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should look like and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G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S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Irv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ANSi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 of PUBBS: Out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 (UK) Inc. beta team consists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      Virtual Maddness BBS            +44-1344-42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       2:252/3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       73:744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   PUBBS: Outer Limits             +44-115-974-64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      2:2503/2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Net:          73:7444/2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 Bamford       The Freight Train BBS           +44-115-NOW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       2:2503/1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       73:7444/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l Nguyen      PC's Comp Tech USA BBS          +1-214-357-5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e Puysseleyr  Braindeath BBS                  +32-3-45429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       2:292/8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f The Fonty Towers BBS for beta testing all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come a beta tester then  please  contac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tating why, and what you can offer in terms of 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InterBBS Leag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ll known HiGHLANDER leagues. If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r league including please mail your details, including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member systems, to Fonty Technologies (UK)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    Coordinator     Node    System                 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Steven Holme     01     The Fonty Towers BBS    2:2503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2     PUBBS: Outer Limits     2:2503/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or would 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s a beta tester then please contact us using one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Plain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Q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 2: +44-115-955-3402 Trust 14,400bp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3: +44-115-955-3426 Trust 14,0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4: +44-115-955-4440 Trust 14,0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  2:2503/201, 201, 201, 201 (Nottingham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Net:  52:5210/101, 102, 103, 104 (UK 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       73:7444/201, 202, 203, 204 (Net 7444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    107:1713/201, 202, 203, 204 (Net 1713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rNet:   153:175/201,  202, 203, 204 (Nottingham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uryNet: 240:290/201,  201, 203, 204 (Net 290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Net:     1995:17/201,  202, 203,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     405:13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ONet:     405:13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kewlkat@innotts.co.u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n.holme@fonty.coastmnl.co.u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n.holme@helpdesk.kingston-net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2.0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erson using this product, designs their own 'Main Screen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d would like to have  their  efforts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ture releases of HiGHLANDER  then  please  send  your  wor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 Inc. at any 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HiGHLANDER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help with any of future features of HiGHLAND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fu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