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ķ �����ķ �����ķ ����ķ   �����ķ �����ķ �����ķ 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�       �       �    �   �          � 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ķ ����    �    �� ������ķ ����       �       �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�       �     � �      � �          � 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Ľ �       �����Ľ �      � �       �����Ľ    �    ���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rafitti Wall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Fire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--&gt; The Grafitti Wall Now supports RIP graphics! If a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 compatible terminal, SFGRFITI will auto detect this, and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ice RIP graphics, mouse driven menus, etc. When in RIP mode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to the local end, and the status bar indicates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fully share compatible, and should run fine on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Also, the comm routines are designed to handle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work fine on high spe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GRFITI is also DV aware, and should act accordingly if 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memory. The upper status bar will indicate if DV wa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(if their security is high enough to access this doo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title screen/main menu. They can Read wha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Add something to the wall, or Quit. The door keeps th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n callers to add something to it. Also,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wall, then hits return without adding anything, it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n lines in the file called NOBRAIN.DAT, and ad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s real name. NOBRAIN.DAT is simply a text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 say anything you want. It must have 10 lines, and they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characters long. NO Blank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GRFITI now keeps an activity log, in case anyone wri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you can easily find out who the guilty one is! Th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the SFGRFITI directory, and is called simply SFGRFITI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etty simple door, and is simple to setup. You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, and unzip the archive into it.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ample below), and then it's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  &lt;---------------- Path To DOOR.SYS,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&lt;---------------- Does The BBS Have A Color Monitor? &lt;True Or Fal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&lt;------------------ Minimum Security To Acces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&lt;------------------ Allow Anonymous Messages? &lt;Y or 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&lt;------------------ Do You Want Status Bars? &lt;Y or 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---------------- If you are running a NON-STANDARD IRQ, put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here. Otherwise, leave this line BLANK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, this line MUST exist! Valid IRQ's: 1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the DOOR.SYS right out of your BB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's no need to copy it over to the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run SFGR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F\SFGR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RFITI SFGRFI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at simple! You must specify the config file name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or it abort with error 201. The config file can be nam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as long as you specify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GRFITI has built in carrier detection, and will automatic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bs if the caller dropped carrier, after logging "Caller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to the activity log file. If an error occurs, it will now lo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ity log, instead of a seperate error file. Error logg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improved. It will now log the error number, what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, and suggest what to do to 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nually return the caller to the bbs with a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so by hitting F1, without a message by hitting F2, or hang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by hitting F3. You can hangup on the caller with "Line Nois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F4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s security is below the minimum specified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GRFITI will display a message stating that the callers security 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minimum specified, &lt;Local End Only&gt;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want to reset the grafitti wall,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GRFITI.DAT, and it will restart the wall. Otherwise, this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out requiring any atten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GRFITI.DAT is a simply ascii text file, and you can edit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editor. It no longer requires that you have 20 lines in i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2 is fine. So if someone writes something offens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move the offending text and the callers name, and leave it a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! --&gt; SFGRFITI now will check the SFGRFITI.DAT to mak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lines. If it finds the .dat file to be over 20 lines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20 lines, in an attempt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f ya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Grafitti Wall, Send a check or Money Order for $7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8 Hostetler Wa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lles, Oregon 9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all The NightLife BBS (503)296-9834 and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file, and the current version. Please allow sufficient time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your registration, and make up your personal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and include the name you want it to show register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enough info for us to set up an account in your n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pick up your registration key and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etc., we'd like to hear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veryone for their suggestions on improving the "Wall"!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, we're using a lot of `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and as such, is distributed AS-IS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expressed or implied. Individual Users And SysOps are fre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) to distribute this door in it's original un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no fee is charged, and it's documentation, etc., are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this program for a reasonable evaluation period (N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30 days), after which you need to either register it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SysOp's may keep this door on thier system's in archiv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REGISTERED version) for an indefin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=&gt; SoftWare Vendors - Distribution Houses, Etc &lt;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may not be distributed in any shareware package, CD-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, without prior written permission from the author and Fire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. Address &amp; Phone Number for contacting u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, and any FireHawk Consul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13-92   v1.0�  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5-92   v1.1�  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Error In Documentation that resulted in error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removed Unregistered beeps &amp; replace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allers.log. Added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9-92   v1.11� 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Bug in backspace. Local BS worked fine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d not. Fixed. Thanks to Steve Newma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ut. Fixed error when wall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08-92   v1.20   Major Update.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S/CTS Handshaking now enabled on systems with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ud rates. Re-coded so that registered sysops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 permanent registration number, good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uture versions. No need to call and get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version. If you don't ha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it simply shows unregistered. Also re-co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file SFGRFITI.DAT no longer must have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edit out a callers comment and thi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work just fine. It will just fill i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lines next time someone writ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ch revision of the error logging. It no long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 to SFGRFITI.ERR, but to the activity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GRFITI.LOG. It now logs the error number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is, and makes suggestions on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ncreased the NOBRAIN.DAT from 5 lines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oversight in Keyboard time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F4 function key (Hangup on caller with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ise"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05-92   v1.21  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minor tweak in the CTS/RTS usage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ermanent registration code. Both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31-93   v1.22  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now DV aware, and will indicate if 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 in memory, and will display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status bar, as well a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act accordingly if running under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-12-93   v1.30   Major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Wrote the program in a generic bbs format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work on any bbs that creates a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s now achieved with a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10-93   v2.00   Also a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RIP graphics support, and error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GRFITI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