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ffiti Wal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dorinfo, door.sys, sf, and chain.t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GRAF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graf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 on this line.  If not, put the IRQ number that you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graf (path to the garffit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graf and place all your graffit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directory.  A node one config file would be named graf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graf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raf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 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gra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WILDCAT named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graf (path to the graf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graf (path to the graf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at is the file that The program creates for users to ad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no instruction for your users. They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al quick. You will find they soon become fascinat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ine instructions are availabl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tting me started in programming and helping me much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5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5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where can you get a cool door for $5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5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