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Support/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still looking for Support Site outside The Nether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you want to be a support site for this program (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S.G. products) in your country I would be glad to h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e a CRASH netmail and I will put a litt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th some questions on hol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MUST be a FidoNet Node, 24 Hrs a day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minimum speed of 96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Sites/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Van.Rossum      The Whit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3246           +31-30-893342 (v22b,v32b,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02 GE Utrecht          2:281/714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        125:125/0      World Echo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5:200/120    RemoteAccess Fi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3:7314/14    R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time you can poll for your answer after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lip Taylor        The Fid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46 Shenandoah St    +1-703-573-2246 (v32,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180 Vianna, Va      +1-703-573-5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                  1:109/200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09/353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Turner            Computer Work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2 Sunset Lane     +1-219-272-8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637                 +1-219-272-8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Bend, Indiana     1:227/129     Fid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:227/133     Fid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:1008/0      Fami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:1219/0      Ed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0:150/0       Ma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4:2191/0      AD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1:111/0       ES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9:219/0       Michian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Accepts Visa/MasterCard Credit card transfers.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hias Lamm         Lemm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ierstrasse 101     +49-6235-98431 (v32B, v42B + ZYX 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105 Schifferstadt   Compuserve: 100013,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  100013,7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:      2:246/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obalNet:   52:4906/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Net:       9:492/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yXELNet:    16:100/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Net:      21:100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FNet:      142:10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WE-Net:     80:999/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M-Net:    125:49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ippe Galia        G.G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, rue Brunel        +33-1-42.50.89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017, Paris            2:320/306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6:8060/101  F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1:450/101   Fs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:331/5     P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8:321/0     Cand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5:3300/0    WEM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eric V/D Velde    Death St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e Au Bois, 146      +32-2-772.24.86 (v32b,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50 Woluwe-St-Pierre   2:291/740     Fid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ssels              101:178/220     Franco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:1900/413    SBc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:400/4       Hobby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0:2000/20     Wal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4:210/2       Music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8:1000/4      Elect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aquin J.Rosado      AGUJEROS NEG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do,5 Bq.4         34-5-4333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010 SEVILLA          1:141/1        ANBBS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345/417      Fid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:341/210      Vir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4:1000/208     Sound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0:9100/108     Magic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4:345/2        Sky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