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entia Wal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(gee what a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simple litt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ini-messages in their choice of colors and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like a silly concept but it's a popular one, many of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get caught dead in regular message areas use it regular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on their minds.  A program like this doesn't really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games, so install it from you main menu and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Dementia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sprouts legs and goes running off with your to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your problem &amp; you can't sue me for it.  So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and all it's files are the property of Galen Barn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 by U.S. &amp; International Copyright laws.  Dementia W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released in any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gives permission to anyone to supply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medium you wish so long as you are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directly from it.  In other words, if you are selling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ackage or charging the user directly for the download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ing for online time) then you must have direc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version there were some changes made in the data format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version 1.20 run the UPGRADE program in your DWALL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ru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vailable lines has been increased from 10 to 20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5 different access levels that can have their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defined by the sysop.  DOOR.SYS, CHAIN.TXT and CALLINFO.BB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be used to call DWALL.  Timeslices will now be relea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ndows, and you can now register by Credit Card.  Other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 and are listed in the WHATSNEW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a game designed with simplicity of installation &amp;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Dementia Wall requires about 200K of disk space and less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, and is fully DesqView aware.  Dementia Wall w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will work simultaneously in several windows at on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s installed.  Dementia Wall NO LONGER requires that your system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, by default it will auto-detect the fossil and if it does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e COM port.  To install Dementia Wall simply 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irectory you want it in &amp; run it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.  At this point the program will ask you for your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that your BBS will be passing to the program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use the sysop functions directly from the BBS.  Dementi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you be the first person to run it, if you do not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 to use it will have sysop privledges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t.  All it needs now is a standard dropfile file to ru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ORINFOx.DEF, DOOR.SYS, CHAIN.TXT, or CALLINFO.BBS.  Doorinf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needs only a task number to run, but you can inclu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 of RBBS if you want to play it safe.  The rest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also be called by command line parameter.  Examp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creates Dorinfo2.def then you woul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2 RBBS   &lt;- The RBBS is optional and i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wall to use Dorinfo1.Def in you BBS direct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oor.Sys syste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HAIN.TXT syste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WWIV &lt;ComPort&gt;  &lt;- You must have this for a WWIV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IN.TXT doesn't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 CALLINFO.BBS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o run it locally from the command lin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ask you for all the info it needs to le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Fossil Auto-detect fail for some reason you can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rect Com port by calling it with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&lt;PortNum&gt;,IRQ&lt;IRQnum&gt;  The IRQ number is optional and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your system uses a NON-Standard IRQ for one of the port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ly COM1-4 are suppo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system cannot create a Dorinfo file I have ad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let you run it without using Dorinfo at 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rstName&gt;         The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astName&gt;          The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TimeLeft&gt;          The User's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Dwall can be run without a dorinfo file by call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-FGalen -LBarnes -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start the program for a user named Galen Barnes on COM1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left.  Good luck and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keeps track of the date internally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Everything is done automatically each night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INUSE.DAT periodically(when nobody is online)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's self maintenance continue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etty easy to use and quite straight-forw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Still, questions are bound to pop up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w Postings - This will display a list of the post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All the Posts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one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rite Something - When chosen this will give the us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m to write some grafitti.  They will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10 lines depending on the sysops setup(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).  These lines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ands offered in most full-page editors. 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press Ctrl-N and turn his Num-Lock on an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eric keypad to move the cursor around, to enter num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they will have to press Ctrl-N agai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and display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only press the keys indicated by the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ir screen.  A user does not have to fill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by Dementia Wall, if they press retur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the computer will assume that they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fine Keys &amp; Colors - Choosing this will give the use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they use to select Foreground &amp; Background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used to add Special Characters to their Posts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standard(non-function &amp; non-control) key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Caution should be taken as the system will allow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Another function of this option is to allow us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eground and background colors for posts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stomize Your Name - This allows a user to customiz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ir posts.  Their name can be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as a message and Colors and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mentia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op Options - This allows the sysop to edit the setup,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Dementia Wall.  As the sysop you get quite a b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dit Users - Choosing this will pop up a window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of any user and allow you to edi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editing the system will li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, from here you can use the arrow keys or the .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move back and forth through the user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oose a user by manually entering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There are(of course) a few optio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ame Search - This allows you to enter a name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to search the userlist for.  The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user that matches the text you'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, it will then ask you if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, if you answer no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until you answer yess or run ou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a User - This will delete the curr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list, purging all messages they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the User - Pressing ENTER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about the current user,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rough it by using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o change an item of the users data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mputer will let you change it,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elf-explanatory but two options are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s LastOn, if you ever need to change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you enter the date in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  The other is Acces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ccess levels and they are prett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lows access to Everything, Read/Wr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access level, Read Only allows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osts and not create them.  Finally, Twit re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privledge to use Dementia wall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editing the user press ESC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the use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Return to Sysop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hange/Delete offensive postings - This gives you a men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User Editor, you may use it to flip through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dit or delete posts which you find offensive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you have once you decide to delete a pos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- Edit Post - Choosing this will allow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the grafitti, letting you chang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the use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- Delete Post - Ki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- Delete and Read/Only - Kills the messag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cess level of the person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 - Delete and Twit - Kills the message and Tw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your deletions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s Per Access Level -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grafitti a user may have at each access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setting is 1 and the maximum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ys to keep inactive users - This sets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user that hasn't logged on.  The range i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 Setting it to 0 tells the system not to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- Number of Days to keep a post - Sets how long to keep a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is 0 to 255 days and setting it to 0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delete b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ximum Postings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your system collect before beginning nightl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setting is 1 and the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llow Anonymous Posts - If you set this to NO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users to post anonymously, a setting of Y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nonymous po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how Date of Posting - tells the system to sh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each post was made.  Users can still turn the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individually once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Real Names - A setting of YES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Real names of users as well as thei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ysop when he's re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pe the Wall Clean - This will remove all the grafitt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nd start you with a clea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do help me to create new and better product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so, please send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slip of paper including your name(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), your address(So I can get your registration back to you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're registering.  Upon reciept of your payment I will rush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Should you loose your code replacement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$1 each by simply sending me a request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If you 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Dementia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Have fun, and should you need to contact m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28/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: (719)597-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Voice Phone: (719)574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Dementia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ystem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by Dementia Software.  Contact me for details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