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essager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the *Unregistered*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Paul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e below for credits and contac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essager is a new product that allows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n 'automessage'. This is a handy featur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used by the Sysop for important announcemen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you will like AutoMessager once you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on. It is only $10.00 to register, and you ge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reation of RIPsc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registered notice is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reation of ANSI, ASCII, Wildcat, &amp; PCBoar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lit screen / du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provided "as is" without warrant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.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 of  the software package is with you. Sh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prove defective, you, not Paul Sullivan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the entire cost of all necessary servicing, repai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rrection. Paul Sullivan does not warran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software packag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 or  that the operation of the soft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 event will Paul Sullivan be held liable to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damages, including any lost profits, los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ings, or other incidental or consequential damag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ising out of the use or inability to use suc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package even if Paul Sullivan has been advis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possibility of such damages, or for any claim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greement will be governed by the laws of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North Carolina and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have any questions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, you may contact Paul Sullivan by writ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ul Sullivan, 1028 West Holly Hill Road, Thomasvil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27360-556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stribute this version of AutoMessager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 engineer, decompile, or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. It is copyrighted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wned by Paul Sullivan. I reserve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e program or this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88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6k free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6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o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essager v4.10 supports the following door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Installation of AutoMess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reate the directory you want AutoMessager install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xtract the distribution package (AM410S.ZIP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the configuration maker, AM41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Create your batch file to run AutoMessager from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See Command lin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stallation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Notes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t may help to copy the door file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essager will be running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41 AM4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AutoMessager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41 AM41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a FOSSI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41 AM41.CFG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or override a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41 AM41.CFG 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pecify a port number or override one (some door info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uch as GTUSER.BBS do not define a port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41 AM41.CFG -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= port number from 1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a non-standard port address and IR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41 AM41.CFG -Px -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=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y =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ports, addresses, and IRQ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 - 03F8h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2 - 02F8h -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3 - 03E8h - IRQ2 or 3220h - IRQ3 for IBM PS/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4 - 02E8h - IRQ1 or 3228h - IRQ3 for IBM P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ysop may use the following keys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in AutoMess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= Exit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=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= Hangup on user &amp; recycl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=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Bad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d user file or twit list is a standard ASCII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d TWITLIST.AM4. Just put the name of the user on on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file. The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no idea of what problems you will encounter, s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just going to be a list of hints to resolv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eck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 sure you have the right doo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un AM41CFG.EXE to re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 sure the file LASTMSG.AM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act me for technic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Paul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8 West Holly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masville NC 27360-55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910-472-2114 (EST/E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:3654/148 for Netmail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message to Paul Sullivan in Sharewar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aul.sullivan@bizinfo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Business Inform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10) 869-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.8k,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bout using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Login as P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Use the password: BIZ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You will have access to a few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y technical suppor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When leaving a message to m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eave your name,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you are calling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/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Inform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Point, NC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0) 869-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8k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 AUTOMSGR from 1:3654/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as P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password: BIZ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M410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I-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ersfield, C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5) 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8k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M410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/OVERS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910-472-2114 via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Files in AM410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41.EXE - The main AutoMessag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41.DOC -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41CFG.EXE - AutoMessag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MSG.AM4 - Data file used by AutoMessager - DON'T 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-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- Description file used by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.SDI - Description file used by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nd Written by: Paul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 Paul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by: Martin Frazier of Business Informa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/CANADA DISTRIBUTION TEAM/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tin Frazier of Business Inform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I-HQ BBS in Bakersfield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/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vin W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: Martin Frazier, Kevin Watson, Xian Zomb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alph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