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 C i D   G R A F i T 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every precaution to insure that your computer will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ill explode.  Smoke will start coming out 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  All previous tongue-in-chee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.  I do not accept any responsibility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BS equipment, BBS Software capable of reading in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move around the screen with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grafitti on the screen.  Then other users can see it, and change it.  Can be fun changing their wri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required to have ANSI screen control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program consists of a self extract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you simply run it to uncompress the fil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 would probably be to create a directory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the `AG.EXE'  file to that directory. Running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typing its filename at the Dos prompt or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 Windows will then uncompress the files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run the program, AG.EXE, without command line parama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available parameters (explained below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nderstand dropfiles with your BBS softwar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={Drop File Location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 and the Node Work Path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={Drop File Location}\DORINFO#.DEF" - This tell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RINFO#.DEF drop file and the {Drop File Location}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drop file has been creat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{ the drive you are u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g { the directory you are u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.EXE /d=x:\pb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OR.SYS \DOORS\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.EXE /d=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suggest you make your own ANSI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Make an 80x23 screen in TheDraw, or another smilar program.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INARY file and call it WALL.BIN.  Or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en save it as that.  See below for internet URL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ilepile.com/nc/dd?tdraw463.zip+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dit AG.CFG with starting X position, starting Y position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ositon.  (you can find out where exactly these ar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ver them in THEDRAW and writing them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user's real name, one per line in AG.BAD.  You can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list file in AG.CFG, or just leave the line blank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ck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CiD GRAFiTTi logs what the screen looks like (but withou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user.  If you want you can change the filename, perhap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logs directory, or just leave the line blank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is door REQUIRES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at information.  Here are a couple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ort is locked.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use something like "L0=38400,8N1" on BNU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If you lock the baud for this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xternal programs. You can't lock the ba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is door, but not your BBS/Mail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Ai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theone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3:770/255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LAKE, autho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, DATA (+64 3) 337 1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the best way to contact me.  I don't know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point.  I truely appreciate user comments,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 Tell me any ways it could be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