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M I   P R O D U C T   R E G I S T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AREWARE.  License is granted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harge for an evaluation period of not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time, users are required to register or cease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 registration fee for this program is $5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stalled copy.  Mail your payment in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 W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make your check or money order payable to CMI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only my trade name and I do not have a busin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und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orm can be found on the next page.  Please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d submit it with your payment.  If possi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Internet e-mail address; this will allow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be sent as an e-mail file attachment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 access, other arrangements will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your registered copy.  Future versions of WWIVSor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INI registration codes, so registered copies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-compiled with registration codes imbedded in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eing registered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 S E R   S U R V E Y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WIVSORT 1.22 - Transfer AutoSort For WWIV 4.xx  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(C) 1993-1996 by Ken Harris / CMI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is a general utility for sorting WWIV transfer section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.DIR files], updating filesizes within those databases, and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 of files within the databases.  In addition, i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used and inactive records within a .DIR file and pack th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inactive record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fully supports batch operation by being completely autom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 and by returning various ERRORLEVEL codes to DO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  This makes WWIVSort ideal for your board's daily maintena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 v1.2:  WWIVSort now checks and adjusts the 'Daten' field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IR file being processed.  The 'Daten' field is a numeric timestamp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exact upload date/time of a file or, in the ca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ARKER| records, the date/time on which a .DIR file was last updated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'Daten' field appears to be older than its actual upload date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ten' field will be adjusted to approximate a correct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 v1.21:  WWIVSort now opens data files in LOCK WRITE m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multiple instances of the BBS to share READ access of tho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BBS cannot write to those data files until WWIVSort ha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; this time will usually be very brief and should no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*.DIR files must be in unmodified stock form and mus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ize equal to that of 4.22's .DIR files [144 bytes]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RS.DAT file must also be unmodified and have a record size of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WWIVSort will attempt to determine, as accurately a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each particular file it tries to access appea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.  If not, the file will not be processed.  "Gold" mods which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s to DIRS.DAT and/or to *.DIR are not supported by WWIV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WIV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WWIVSort, the program should be placed in any direct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able to locate CHAIN.TXT.  For instance, if you have a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hich copies CHAIN.TXT to another directory, WWIVSort can be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  It is recommended, however, that WWIVSort b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ndment for v1.2:  WWIVSort now searches the DOS PATH=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it cannot locate CHAIN.TXT in the current directory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ErrorLevel 7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WIVSort is run without any command line options or switche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: Sort all directories by name in forward order, update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, no report [file list] created.  If a command line which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arameters is passed to WWIVSort, the program will display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not absolutely necessary to include spaces betwe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r environment variable options being sent to WWIVSort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s logic which can always find the options requir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have been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note that command line options may be given in -any- order. 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ignificant; options may be given in upper or lower cas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complete list of available WWIVSort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witches.  Note that certain options cannot be mixed [it is not p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to specify more than one sort method unless a listfile is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WWIVSORT [&lt;options&gt; &lt;method&gt; &lt;order&gt; &lt;coun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SORT /?    - 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SORT ?     -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SORT /HELP -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question mark or the /HELP option are seen anywhere on WWIVSo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hey will ALWAYS bring up the help screen. 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override any other options or switches, as WWIV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them before it searches for any other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ince the presence of a question mark on the command line always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the help screen, it is not possible to use it as a DOS wildcard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with /F= or in listfiles [no wildcards are accepted by WWIVSor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=datafile   Name of specific directory data file [*.DIR] to s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ALL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S wildcard characters * and ? are NOT ACCEPTED by WWIVSort!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 is present, it will bring up the help screen.  If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, WWIVSort will stop parsing at that point.  Example: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ree files named GAMESA2G.DIR, GAMESH2Q, and GAMESR2Z.DI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possible to specify them simultaneously as /F=GAMES* - WWIV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ad this as GAMES.DIR and attempt to process a file by that n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ocess a specific set of individual files, use the /F=@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=@listfile  'Listfile' is the name of a text file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rectory names [.DIR files] to be operated upon for s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and/or report operations.  A list might look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M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ne of the above items will be assumed to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.DIR file and will be processed accordingly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'USING LIST FILES'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WIVSort will -accept- /F= and /F=@ on the command line simul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usly, it will always use only the first item it finds.  For instanc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contains /F=sysop/F=@sort.lst, only the file SYSOP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cessed, and the listfile 'sort.lst' will be complete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 this also goes for all other WWIVSort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the first occurrence of any particular option will be u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of any other occurrences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IZE       Skips filesize updating.  If this switch is NOT used, WWIV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will attempt to update the file sizes of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tained in the .DIR file database and are residen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particular transfer library's directory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specially useful when file sizes are changed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dition or removal of .ZIP banners, BBS advertis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ORT       Skips sort; may be used to force only size updates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=           Creates a complete file listing of directori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/R= switch with the filename of the out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eport [ex.: /R=files.txt].  The filename giv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oduce a listing of the files in each .DIR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It is produced -after- all oth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orting and filesize updating] are complete, so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reflect each file's last known size and the exact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files are contained in a given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- If /NOSIZE and /NOSORT are used -and- /R=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Sort will have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default filename for report output.  If the /R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specified, it -must- be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r device to be used for output.  If nothing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=, the program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Adjusts 'Daten' timestamps.  Each entry in a .DIR fil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ins a timestamp field called Daten.  This fiel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a particular file was uploaded or,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irst ['marker'] record, the time on which the .DIR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updated.  Daten is a UNIX-format timestamp which meas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n seconds elapsed since midnight on 01/01/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ly, because of bugs or errors in certain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n field for a file or marker record may be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D option will force WWIVSort to make adjustments to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n field it judges to be incorrect.  In the cases of in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ual files, this will mean a Daten value which appears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actual upload date [which is held in a t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rec].  In the marker record, this will mean a Da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hich is older than the most recently-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file's Daten appears to be incorrect, WWIVSor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ximate a new value based on the dat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'upload date' field.  This new value may not be precis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as far as the upload time, but it will at leas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n to midnight on the correct uploa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under normal circumstances it will not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/D; it should usually be specified only if the BBS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 scan does not appear to be functioning properl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necessary to use /D after running certai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tendency to write incorrect Dat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Sort uses a 99-year calendar for Daten approximation;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s from 1986 to 20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D          Sort by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E          Sort by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N          Sort by name [this is the default mod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S          Sort b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T          Sort by times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U          Sort by upload date/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W          Sort by 'who upload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only one sort method may be specified.  If more than one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first one given will be the method which is used - all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ethod or an invalid method is specified, WWIVSor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orting by filename [method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      Sort in reverse.  Defaults to forward sort if omitted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switch to force a forward sort; simply omit the /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sort forward.  For instance, to place newer file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of the .DIR listing and older files at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/M=U/B.  To place newer fil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, use /M=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erforming a sort, WWIVSort will display the current method(s)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each file.  For example, if the message "Sorting SR..."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current directory is being reverse-sorted by size [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ing Size Reverse"].  Abbreviations are used to prevent WWIVSo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messages from using more than one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orting any directory, WWIVSort performs an initial scan to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whether or not that directory actually needs sorting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thod.  During this very brief scan, WWIVSor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canning..."  Afterward, you might see the message "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thod&gt;."  This indicates that no sort was either performed o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at directory was already sorted according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de-effect to this initial scan is that, when a sort -is-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very brief amount of overhead time added to the s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preliminary scan can, under certain conditions, ser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verall program execution time, since WWIVSort will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f it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1.2 now writes the total bytes used, both in individual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and in total among all directories processed, when writing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sizes of offline files are not included in this coun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 -are- listed in reports.  The following switches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se default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         When this switch is used, WWIVSort will replace the siz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files with ----- when writing reports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er to spot offline or missing files.  The /O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nd cannot be used in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    This switch will force WWIVSort to include the sizes of of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files in its count of bytes used. 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Sort will count only the sizes of files which exis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.  The /C switch is global and can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and /C will be completely ignored if the /R= option is not active [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being written].  They are not included in the initial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tions when WWIVSort is run; if no other valid options ar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[/O or /C are used with no other op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], WWIVSort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bove, it is possible to create a list of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WIVSort will operate.  Starting with version 1.1, it is now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pecify sort method, order, /NOSORT, and /NOSIZE a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within the list file.  This means the options /M=, /B, /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and /NOSIZE may now be appended to the filenames in list file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such an entry in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/M=D/B/N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tem in a list file which contains extra parameters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  The /M= and /B options OVERRIDE any options give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/NOSORT and /NOSIZE are COMBINED with the command line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pecifies /NOSIZE and the list file also specifies /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neither sorting nor size updating will be performed for that par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ar directory.  Note that if both /NOSORT and /NOSIZE are active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being generated [/R= option was not used], then WWIVS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hing to do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= option, if used in a list file, will be completely igno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write to a report other than the report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R= option is used, WWIVSort will creat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each directory it processes.  Each individual directory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port will contain a header which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I Products     [Programs By Crossfire]     Files:    4     Bytes:     16866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[Size]   [Date]  [DL] [Description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is header contains the name of the directory being l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, the number of files it contains in its database,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used by the files listed.  This byte count will -not- include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f the /C switch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ader will then be followed by the filename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ORT10 .ZIP    36164  06/20/93    0 Sorts BBSLIST.MSG in GFile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MV21 .ZIP    69373  06/20/93    0 TagMaster 2.1 - Random tagline gene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EC422 .ZIP     6338  06/20/93    2 QB Declarations for WWIV 4.22 userr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SORT12.ZIP    56789  04/05/94    3 WWIVSort 1.2 - Transfer section auto-s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 will be a footer which show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 and the total number of bytes they occu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files listed:  5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bytes listed:  10633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/O switch will replace the sizes of offline fil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ive das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EC422 .ZIP    -----  06/20/93    2 QB Declarations for WWIV 4.22 us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keep in mind that the /C switch will force WWIVSort to count th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-all- files when it calculates the byte totals.  If /C is not used, WW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will count only the sizes of those files which happen to be on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or not they are shown as such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/F=GAMES /NOSIZE /M=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GAMES.DIR by times downloaded, in reverse order [most-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iles first], does not check and update siz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/NOSORT /R=\BBS\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s on all *.DIR files, does not sort, updates file sizes, 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sting in \BBS\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If the /NOSORT switch is used, any options regarding s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rd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/M=D /F=@S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by description, operating only on the files given in SOR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WWIVSORT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use an environment variable to set a default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WWIVSort.  This environment variable, WWIVSORT=,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ly the same syntax as the normal command line options.  For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ce, if you would like WWIVSORT to default to sorting only SYSOP.DI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not updating the sizes, and creating a report called FILES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issue this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WIVSORT=/F=SYSOP/M=N/NOSIZE/R=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WIVSort environment variable exists and WWIVSort is run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WWIVSort will use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xactly as if they had been passed to the program a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WWIVSORT MESSAGES AND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now returns ERRORLEVEL values to DOS for extended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batch use.  Most of these conditions will also display a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, usually containing such data as the names of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proces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rt below, "Message:" indicates the messag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WIVSort.  "&lt;dirname&gt;" means the name of a particular .DIR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the file in question is SYSOP.DIR, &lt;dirname&gt; will be SYSOP.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datapath&gt;" is the name of your BBS DATA directory.  ErrorLevel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will be returned to DOS under each specific condition.  [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 exists, WWIVSort will return 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SORT: Nothing to do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Sort was passed a set of options which it cannot process.  For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, if /NOSORT and /NOSIZE are specified but /R= is not, WWIV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proceed because it is not sorting, not performing size upd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riting a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: Unable to open report file for outpu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given after the /R= option is, for some reason, 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result of an invalid path specification or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in the nam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/R= option used, but no output file specified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  /R= was not followed by a filename u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should write its report [file listing].  There is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; if none is specified, WWIVSort will be unable to proc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/F= option used, but no filename specified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f-explanatory.  /F= was not followed by the name of an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.DIR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/F=@ option used, but no list file specified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f-explanatory.  Lacking a listfile name on which to op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will be unable to continue.  WWIVSort will abort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open list file '&lt;listname&gt;'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@ was followed by the name of a non-existent file or one which WW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is unable to locate.  WWIVSort will not be able to proc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 and will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find and/or open CHAIN.TX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was not able to locate CHAIN.TXT, either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r along your DOS PATH.  Without CHAIN.TXT, WWIVSor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locate the path to your BBS DATA directory, which it nee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locate DIR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find and/or open &lt;datapath&gt;\DIRS.DA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should be very rare, if it ever occurs at all. 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IN.TXT has been properly read but that WWIVSort still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DIRS.DAT in your DATA directory.  This may be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.DAT having been moved, renamed,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DIRS.DAT structure has been modified or is incompati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proceed.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located DIRS.DAT and attempted to read it; howeve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some reason an incompatibility in the structure of DIRS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.DAT must always be in unmodified stock form in order for WWIV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process it.  ["Gold" mods which add fields to DI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o *.DIR are not supported by WWIVSort.]  If DIRS.DAT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WWIVSort will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2 User Manual - Page 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correctly read &lt;datapath&gt;\DIRS.DA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should also be extremely rare.  It indicates that DI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uccesfully located and appears to be unmodified, bu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WWIVSort -still- can't read it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find &lt;dirname&gt; in DIRS.D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ssing any given .DIR file, WWIVSort will scan DIRS.D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 contains the name of the .DIR file; if &lt;dirname&gt; i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RS.DAT, WWIVSort assumes &lt;dirname&gt; is not a valid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's transfer section, and &lt;dirname&gt;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0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/F=@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DOES NOT APPLY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open '&lt;dirname&gt;'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unable to locate and/or open a particular .DIR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result of a .DIR file name existing in DIRS.DAT but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DATA directory itself.  This error may occur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single file/listfile has been specifi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1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name&gt;: Nothing to do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unable to perform any processing on &lt;dirname&gt;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/NOSORT and /NOSIZE are active at the same time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file and no report is being written.  It can only occur when /F=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.  Be sure not to mix /NOSORT and /NOSIZE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report with the /R=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Could not read &lt;dirname&gt;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name&gt; may have been modified.  For whatever reason, WWIVS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orrectly read and process &lt;dirnam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2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2 User Manual - Page 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No files in database &lt;dirname&gt;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name&gt; was located and opened, but does not contain any files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3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encountered...  Abo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C was pressed during WWIVSort's run; this aborts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ll open files being used by WWI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verable error ## encountered.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encountered an internal error relating to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n this case, ## will indicate the internal cod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&lt;dirname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detected unused 'junk' records in a particular .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emoving them to conserv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&lt;dirname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in the process of loading a .DIR file's data into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performing an initial scan on a .DIR file's data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whether the data needs to be sorted under the given metho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dd a bit of overhead to the processing time, but can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ime by preventing sorts which are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siz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checking the sizes of available files and updat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current .DIR file.  This can be skipped by using /NO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2 User Manual - Page 1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&lt;method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performing a sort of the current .DIR file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thod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&lt;method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determined that the current .DIR file is already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chosen method; thus, the sort process has been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.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repor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in the process of writing a text listing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.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be reached by e-mail at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Link                  1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NET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net              1@3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NET             1@88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           1@18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dial ModeMANIA BBS [Temple City, CA]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8-451-0936    [Up to 14400 8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1996:  Version 1.22 released.  NOTE: This version was released main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 a corruption of the .EXE in certain copies of the WWSRT121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  Very minor patches to existing v1.21 code - mul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 file locking/unlocking should now be more reliab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ings now show the descriptions instead of the uploader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.  Version 2.00 is expected to be a near-total rewri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use a GUI screen instead of the plain-tex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use WWIV.INI registration codes and option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projected release date for v2.00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2 User Manual - Page 1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994:  Version 1.21 released.  Completely new sort routine result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 speed increase.  New file-open routine which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WWIVSort compatible with multi-instance operation. 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ments to report generation routine.  Elapsed tim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1994:  Version 1.2 completed and released.  WWIVSort now retur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to DOS on exit.  Added ^C checking to abort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points.  Report feature now includes counts of total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both for individual directories and all listed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otal.  Added /O switch to replace offline files' siz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when writing reports.  Added /C switch to include siz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files in byte counts.  Minor tweaks for speed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erve internal string space.  Added search of DOS PATH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to locate CHAIN.TXT.  Added code to check and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aten' fields in .DIR files.  Thanks again to JAFO, The Bish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nderbolt for their comments, suggestions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993:  Version 1.1 completed and released.  Bug fix to correct un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junk records in .DIR files, which could lead to corru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Program now automatically packs .DIR files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eatures for the use of optional switches in lis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 display now shows method when sorting.  Minor enhanc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 to speed and structure.  Minor corrections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data pre-scan prior to sort to determine if a s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 Thanks to JAFO for his suggestion to include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ptions withi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993:  Version 1.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TRADEMARKS / AD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vendors may distribute this program provided it is kept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d unmodified original form, including all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provided that persons receiving the program a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any fees charged for receipt of the program by any a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author DO NOT constitute purchase or regist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se restrictions also apply to bulletin board oper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rs of the program.  Commercial vendors are requested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t the address above prior to distributing this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dium.  Vendors may request fees for the medium carr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/or for shipping and handling of the medium, NO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All applicable domestic and internationa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 [California Microdata International] is an unregistered trad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nd is not affiliated with, or a representative of,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r organization bearing the initials 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is a trademark of Wayne Bell / 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, QuickBASIC, and PDS [Professional Development System]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2 User Manual - Page 1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