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1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, 1996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Multi Mailer (henceforth known as DMM) is a smal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&gt;ALL&lt; users on a WWIV bbs.  While there ar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FastMail! and my own Dmail come to mind, where DMM diff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rites directly to email.dat therefore removing the use of network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.  Both of the other programs mentioned above must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 every 15 emails or so to keep them from being deleted. 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user.lst that may not mean much, but on a larger system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slower cpu) that can become incredibly time consu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for DM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M /F&lt;filename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post should include full path if not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/T&lt;title&gt; parameter.  In place of spaces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n underscore (ie _).  DMM will replace the undersc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n the real title, but for now this is the best solu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&gt;DOES&lt; write directly to email.dat and therefo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o cause problems if used incorrectly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xtensively, but use at your own risk.  It does have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has been tested in a multi-instanc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 is configurable via settings in WWIV.INI as well. 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below (the first time you run DMM it will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ith it's default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_VERSION           = 1.1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self explanatory.  It is highly possible that mor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 the future, but currently those are the only ones nee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any suggestions, I'm op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bit of thought into this and here is where I stand. 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FREE&lt; to all registered users of Dmail.  If you are a Dma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send me an email with your registration number/cod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INIT and I'll get you a cod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Dmail, then you can either register &gt;just&lt; D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n the future you wish to register Dmail I will credit that am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mail's registration of $20.  Please see the enclosed order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wg@m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R1  08/14/95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R1  06/12/96   Optimized quite a bit of code, as well as added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awglib.lib to Dmm.  Fixed bug regarding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ail.dat if it was greater than 1meg in size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only not write the email it could trash email.d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