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Voting Works BBS Door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 Copyright 1994 by Arthur A. Gould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areware Releas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le Of Contents........................................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the Voting Works BBS Door...............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.......................................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ranty..................................................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ing List..............................................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KE_CFG.EXE Program..................................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up and Editing the VOTE.CFG File.......................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oubles!................................................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 (Begging For Dollars).......................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 Application..................................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the Voting Works BBS Do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oting Works is a BBS live door program that allows callers to</w:t>
      </w:r>
    </w:p>
    <w:p>
      <w:pPr>
        <w:pStyle w:val="PreformattedText"/>
        <w:bidi w:val="0"/>
        <w:jc w:val="left"/>
        <w:rPr/>
      </w:pPr>
      <w:r>
        <w:rPr/>
        <w:t xml:space="preserve">format their own polling/voting questionnai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Voting Works was developed using a 486DX-50 and tested on an IBM-XT </w:t>
      </w:r>
    </w:p>
    <w:p>
      <w:pPr>
        <w:pStyle w:val="PreformattedText"/>
        <w:bidi w:val="0"/>
        <w:jc w:val="left"/>
        <w:rPr/>
      </w:pPr>
      <w:r>
        <w:rPr/>
        <w:t>having 640K RAM using a Wildcat! V2.55S system and a 386sx-16 system having</w:t>
      </w:r>
    </w:p>
    <w:p>
      <w:pPr>
        <w:pStyle w:val="PreformattedText"/>
        <w:bidi w:val="0"/>
        <w:jc w:val="left"/>
        <w:rPr/>
      </w:pPr>
      <w:r>
        <w:rPr/>
        <w:t xml:space="preserve">2 MG RAM runing a Renegade system.  The Voting Works was successfully tested </w:t>
      </w:r>
    </w:p>
    <w:p>
      <w:pPr>
        <w:pStyle w:val="PreformattedText"/>
        <w:bidi w:val="0"/>
        <w:jc w:val="left"/>
        <w:rPr/>
      </w:pPr>
      <w:r>
        <w:rPr/>
        <w:t>for the following capab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ANSI/ASCII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Has the ability to download the results, in ASCII form, from insid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!  (DSZ.COM needed for this featu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Multiple Co-SysOps!  This door has the capability of making up to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-SysOps.  The Co-SysOp feature is available so that you can recru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usted users to supervise the door and erase questions and topi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may not be appropriate.  All SysOps and Co-SysOp have the a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view the topic authors name and handle in addition to being 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an inappropriate question if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ssign a Co-SysOp from the VOTE_CF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Voting Works is a shareware product.  Shareware means that you as a </w:t>
      </w:r>
    </w:p>
    <w:p>
      <w:pPr>
        <w:pStyle w:val="PreformattedText"/>
        <w:bidi w:val="0"/>
        <w:jc w:val="left"/>
        <w:rPr/>
      </w:pPr>
      <w:r>
        <w:rPr/>
        <w:t xml:space="preserve">user may use it for a trial period at no cost.  If you continue to use </w:t>
      </w:r>
    </w:p>
    <w:p>
      <w:pPr>
        <w:pStyle w:val="PreformattedText"/>
        <w:bidi w:val="0"/>
        <w:jc w:val="left"/>
        <w:rPr/>
      </w:pPr>
      <w:r>
        <w:rPr/>
        <w:t xml:space="preserve">the routines after that trial period, a registration fee of $5 is requested.  </w:t>
      </w:r>
    </w:p>
    <w:p>
      <w:pPr>
        <w:pStyle w:val="PreformattedText"/>
        <w:bidi w:val="0"/>
        <w:jc w:val="left"/>
        <w:rPr/>
      </w:pPr>
      <w:r>
        <w:rPr/>
        <w:t>Anyone sending in $10 or more will receive the latest version of The Voting</w:t>
      </w:r>
    </w:p>
    <w:p>
      <w:pPr>
        <w:pStyle w:val="PreformattedText"/>
        <w:bidi w:val="0"/>
        <w:jc w:val="left"/>
        <w:rPr/>
      </w:pPr>
      <w:r>
        <w:rPr/>
        <w:t>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rcial users must pay the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is provided by Arthur A. Gould who may be contacted at 633 Bristol</w:t>
      </w:r>
    </w:p>
    <w:p>
      <w:pPr>
        <w:pStyle w:val="PreformattedText"/>
        <w:bidi w:val="0"/>
        <w:jc w:val="left"/>
        <w:rPr/>
      </w:pPr>
      <w:r>
        <w:rPr/>
        <w:t xml:space="preserve">Drive, Findlay, Ohio 45840 or through The East Side Of Findlay BBS at </w:t>
      </w:r>
    </w:p>
    <w:p>
      <w:pPr>
        <w:pStyle w:val="PreformattedText"/>
        <w:bidi w:val="0"/>
        <w:jc w:val="left"/>
        <w:rPr/>
      </w:pPr>
      <w:r>
        <w:rPr/>
        <w:t xml:space="preserve">(419) 425-0517 with your 300/1200/2400/9600 modem at 8 bits, No parity, </w:t>
      </w:r>
    </w:p>
    <w:p>
      <w:pPr>
        <w:pStyle w:val="PreformattedText"/>
        <w:bidi w:val="0"/>
        <w:jc w:val="left"/>
        <w:rPr/>
      </w:pPr>
      <w:r>
        <w:rPr/>
        <w:t>and 1 stop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gistered users will also have access to a technical support voice number </w:t>
      </w:r>
    </w:p>
    <w:p>
      <w:pPr>
        <w:pStyle w:val="PreformattedText"/>
        <w:bidi w:val="0"/>
        <w:jc w:val="left"/>
        <w:rPr/>
      </w:pPr>
      <w:r>
        <w:rPr/>
        <w:t>for any questions or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Voting Works Software is supplied "AS IS", and there is no arranty of any </w:t>
      </w:r>
    </w:p>
    <w:p>
      <w:pPr>
        <w:pStyle w:val="PreformattedText"/>
        <w:bidi w:val="0"/>
        <w:jc w:val="left"/>
        <w:rPr/>
      </w:pPr>
      <w:r>
        <w:rPr/>
        <w:t xml:space="preserve">kind expressed or implied, including, without limitation, the warranties of </w:t>
      </w:r>
    </w:p>
    <w:p>
      <w:pPr>
        <w:pStyle w:val="PreformattedText"/>
        <w:bidi w:val="0"/>
        <w:jc w:val="left"/>
        <w:rPr/>
      </w:pPr>
      <w:r>
        <w:rPr/>
        <w:t xml:space="preserve">merchantability and of the fitness for any purpose.  The author assumes no </w:t>
      </w:r>
    </w:p>
    <w:p>
      <w:pPr>
        <w:pStyle w:val="PreformattedText"/>
        <w:bidi w:val="0"/>
        <w:jc w:val="left"/>
        <w:rPr/>
      </w:pPr>
      <w:r>
        <w:rPr/>
        <w:t xml:space="preserve">liability for any damages, direct or consequential, which may result from </w:t>
      </w:r>
    </w:p>
    <w:p>
      <w:pPr>
        <w:pStyle w:val="PreformattedText"/>
        <w:bidi w:val="0"/>
        <w:jc w:val="left"/>
        <w:rPr/>
      </w:pPr>
      <w:r>
        <w:rPr/>
        <w:t>the use of this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an't get this door to work on your system DO NOT send me money for</w:t>
      </w:r>
    </w:p>
    <w:p>
      <w:pPr>
        <w:pStyle w:val="PreformattedText"/>
        <w:bidi w:val="0"/>
        <w:jc w:val="left"/>
        <w:rPr/>
      </w:pPr>
      <w:r>
        <w:rPr/>
        <w:t xml:space="preserve">registration with a note to the effect of "Here is $5.00, I really like your </w:t>
      </w:r>
    </w:p>
    <w:p>
      <w:pPr>
        <w:pStyle w:val="PreformattedText"/>
        <w:bidi w:val="0"/>
        <w:jc w:val="left"/>
        <w:rPr/>
      </w:pPr>
      <w:r>
        <w:rPr/>
        <w:t xml:space="preserve">door a lot but it only works in local mode.... 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iously as this is a hobby and I'm not getting rich I don't want to feel</w:t>
      </w:r>
    </w:p>
    <w:p>
      <w:pPr>
        <w:pStyle w:val="PreformattedText"/>
        <w:bidi w:val="0"/>
        <w:jc w:val="left"/>
        <w:rPr/>
      </w:pPr>
      <w:r>
        <w:rPr/>
        <w:t>obligated for a lousy $5!  Sometimes I have time to fiddle but my real job must</w:t>
      </w:r>
    </w:p>
    <w:p>
      <w:pPr>
        <w:pStyle w:val="PreformattedText"/>
        <w:bidi w:val="0"/>
        <w:jc w:val="left"/>
        <w:rPr/>
      </w:pPr>
      <w:r>
        <w:rPr/>
        <w:t>take priority.  If you have a problem I'll try to fix it but there won't be any</w:t>
      </w:r>
    </w:p>
    <w:p>
      <w:pPr>
        <w:pStyle w:val="PreformattedText"/>
        <w:bidi w:val="0"/>
        <w:jc w:val="left"/>
        <w:rPr/>
      </w:pPr>
      <w:r>
        <w:rPr/>
        <w:t>promises... fixing a problem may take a few days or could stretch out to many</w:t>
      </w:r>
    </w:p>
    <w:p>
      <w:pPr>
        <w:pStyle w:val="PreformattedText"/>
        <w:bidi w:val="0"/>
        <w:jc w:val="left"/>
        <w:rPr/>
      </w:pPr>
      <w:r>
        <w:rPr/>
        <w:t xml:space="preserve">months or even years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, if you are having problems call my BBS, describe the problem and I'll see</w:t>
      </w:r>
    </w:p>
    <w:p>
      <w:pPr>
        <w:pStyle w:val="PreformattedText"/>
        <w:bidi w:val="0"/>
        <w:jc w:val="left"/>
        <w:rPr/>
      </w:pPr>
      <w:r>
        <w:rPr/>
        <w:t xml:space="preserve">what I can do.  It is ONLY AFTER you have the door working will you want to </w:t>
      </w:r>
    </w:p>
    <w:p>
      <w:pPr>
        <w:pStyle w:val="PreformattedText"/>
        <w:bidi w:val="0"/>
        <w:jc w:val="left"/>
        <w:rPr/>
      </w:pPr>
      <w:r>
        <w:rPr/>
        <w:t>send me mone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ing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oting Works shareware version should have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_ME.TXT  Additional information and credits where credit is du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QuickBasic, Visual Basic and PDS programmers may fi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especially interesting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_ID.DIZ   Descrip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ADME.1ST    Readme first file.  (Quick Setup Instructions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OTEWORK.DOC  This document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_CFG.EXE  Utility for setting up The Voting Works and modify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GISTER.DAT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.DAT 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TE.CFG      Door configuration file.  Use any standard ASCII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TEANS.HLP   Online ANSI hel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TEASC.HLP   Online ASCII hel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OTE.EXE      The Voting Works Door.  To run local simply VOTE at DO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mpt after running MAKE_CFG.EXE.  Command line switch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ke "LOCAL" are not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TORY.DOC   Door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iles are created when running the door the first 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.DAT  Question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TERS.DAT    User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WER.xx     Answer file.  (Can contain any number of answer files betw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SWER.1 to ANSWER.9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.ASC         ASCII file of voting results.  This file may be downloade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/or copied and used as an ASCII bulletin!  This file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matically updated every time the door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.ANS         ANSI file of voting results.  This file may be copied an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d as an ANSI bulletin!  This file is automatically upda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ery time the door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AKE_CFG.EXE progra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utility is used to edit REGISTER.DAT file which is required for the Voting</w:t>
      </w:r>
    </w:p>
    <w:p>
      <w:pPr>
        <w:pStyle w:val="PreformattedText"/>
        <w:bidi w:val="0"/>
        <w:jc w:val="left"/>
        <w:rPr/>
      </w:pPr>
      <w:r>
        <w:rPr/>
        <w:t>Works to run properly.  For proper installation you must run this program in</w:t>
      </w:r>
    </w:p>
    <w:p>
      <w:pPr>
        <w:pStyle w:val="PreformattedText"/>
        <w:bidi w:val="0"/>
        <w:jc w:val="left"/>
        <w:rPr/>
      </w:pPr>
      <w:r>
        <w:rPr/>
        <w:t>the same directory where the rest of the Voting Works will be run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registration information is stored in the REGISTERED.DAT file along with </w:t>
      </w:r>
    </w:p>
    <w:p>
      <w:pPr>
        <w:pStyle w:val="PreformattedText"/>
        <w:bidi w:val="0"/>
        <w:jc w:val="left"/>
        <w:rPr/>
      </w:pPr>
      <w:r>
        <w:rPr/>
        <w:t xml:space="preserve">other information required for the program to run correct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Number: A unique serial number tied into the registered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Name, SysOps first and SysOps last name.  Entering a valid number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 your program and wi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Suppress the "begging for dollars"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Allows you to specify the maximum questions that may be entered by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gle user and allows unlimited input from a SysOp.  Non-regist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have a limit of one question per us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e: You can restrict input to SysOps only by setting this variable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ero (0) which can only be accomplished by having a vali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r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Allows you to specify the number of days (between 1 and 9,999)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question will be displayed for voting prior to automatic deletion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-registered versions default to 3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Non-Registered users simply enter a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BBS Name: You may put your BBS Name here if you like, it doe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tter if your program is registered or not it will still be use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ANT! If you have a registration serial number you MUST input the 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EXACTLY as it is shown on your registration certificate.  Failur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so will result in the code not being recognized.  The program is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sitive so make sure you use upper and lower case letters a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Users (SysOps) First Name: As with Registered BBS Name, the SysO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name is used with the registration serial number routine and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exactly as shown on the registration certific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Users (SysOps) Last Name:  (See Note For First 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able Download Capability: By answering YES you can allow your caller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load an ASCII file containing the result of the voting so far.  A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wer will disable this feature and bypass the download menu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wnload Protocol Name: This will simply inform the user what download protoc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have selected to use.   The most popular is Zmodem but you may u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other protocol you desi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col Download String: While you can able to use any protocol Zmodem h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en tested and found to work.  Zmodem supports many options and parame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can be found in the documentation that comes with both DSZ &amp; GSZ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rnal Zmodem protocols.  Be SURE to include V.ASC (the nam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ownload file in the string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Zmodem String Example: GSZ port 1 estimate 0 0 sz -mry V.ASC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or: DSZ port 4 estimate 0 0 sz -mry V.ASC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xamples show different Port settings, your port setting mus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 correctly.  Remember, Zmodem strings ARE case sensit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able Anonymous Polling (Y=Yes N=No):  With this switch turned on (YES) a u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given the option as to whether or not he wants his name given a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 of the polling question or if he wants to remain anonymous.  I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itch is off (No) a users name will always be automatically display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Ops, and those designated as a co-SysOp, will always have the abilit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ew the author of any polling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 polling questions allotted per voter:  Non-registered versions al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one question per individual (including SysOps).  Registered vers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low from 0 to 96 questions and SysOps are always allowed up to 96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nt: If you want to restrict input to SysOps only enter 0 as this won'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any impact on those on the SysOp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imum number of days to display a question:  Non-registered version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mit a question to be polled for 3 days.  Registered versions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mited from 1 to 9,999 days while questions posed by SysOps will never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-SysOps List: You can name up to 12 people you want to designate as co-SysOp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 purposes of this door only.  Co-SysOps can help you keep an eye 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inappropriate questions and have the capability to delete inappropri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s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:  Using any ASCII text editor, modify the VOTE.CFG file.  The most</w:t>
      </w:r>
    </w:p>
    <w:p>
      <w:pPr>
        <w:pStyle w:val="PreformattedText"/>
        <w:bidi w:val="0"/>
        <w:jc w:val="left"/>
        <w:rPr/>
      </w:pPr>
      <w:r>
        <w:rPr/>
        <w:t>important variables you will have to set are DOORFILE and COMPORT.  Change</w:t>
      </w:r>
    </w:p>
    <w:p>
      <w:pPr>
        <w:pStyle w:val="PreformattedText"/>
        <w:bidi w:val="0"/>
        <w:jc w:val="left"/>
        <w:rPr/>
      </w:pPr>
      <w:r>
        <w:rPr/>
        <w:t>these two variables in the CFG file to reflect your BBS settings.  You may also</w:t>
      </w:r>
    </w:p>
    <w:p>
      <w:pPr>
        <w:pStyle w:val="PreformattedText"/>
        <w:bidi w:val="0"/>
        <w:jc w:val="left"/>
        <w:rPr/>
      </w:pPr>
      <w:r>
        <w:rPr/>
        <w:t>wish to change the name of your BBS in the BBSNAME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variables in the VOTE.CFG file should be set to your system</w:t>
      </w:r>
    </w:p>
    <w:p>
      <w:pPr>
        <w:pStyle w:val="PreformattedText"/>
        <w:bidi w:val="0"/>
        <w:jc w:val="left"/>
        <w:rPr/>
      </w:pPr>
      <w:r>
        <w:rPr/>
        <w:t>specif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NAME=Your BBS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OPF=YourFirst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OPL=YourLastName</w:t>
      </w:r>
    </w:p>
    <w:p>
      <w:pPr>
        <w:pStyle w:val="PreformattedText"/>
        <w:bidi w:val="0"/>
        <w:jc w:val="left"/>
        <w:rPr/>
      </w:pPr>
      <w:r>
        <w:rPr/>
        <w:t>DOORFILE=The Drive, Path, and file name of the door file your system crea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ternal programs.  If you have a problem, set this to DIR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the door will be able to get the information directly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 port set in COMPORT.  You can use environment variables here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ll.  See the CFG file for more information on their u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ORT=Only used if 1.) you are using DIRECT in the variable above or 2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doorfile does not seem to send the proper information. (The c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rt number your modem is connected to, a number from 1-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of the most common errors are when a SysOp includes the COM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 when his drop doorfile contains the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enable Z-Modem download transfers, and find they do not work correctly,</w:t>
      </w:r>
    </w:p>
    <w:p>
      <w:pPr>
        <w:pStyle w:val="PreformattedText"/>
        <w:bidi w:val="0"/>
        <w:jc w:val="left"/>
        <w:rPr/>
      </w:pPr>
      <w:r>
        <w:rPr/>
        <w:t>you may have to copy your DSZ.COM to this directory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all the Voting Works door from your batch file use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D C:\BBS\V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VOTE VOTE.CF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D C:\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or should run correctly.  To enter local mode, jus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OTE LO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Setup: Like I said earlier, I am running Wildcat! 2.55 and am including</w:t>
      </w:r>
    </w:p>
    <w:p>
      <w:pPr>
        <w:pStyle w:val="PreformattedText"/>
        <w:bidi w:val="0"/>
        <w:jc w:val="left"/>
        <w:rPr/>
      </w:pPr>
      <w:r>
        <w:rPr/>
        <w:t xml:space="preserve">the DOOR9.BAT file I use to bring up the Boot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prefer to copy the CALLINFO.BBS file to the same sub-directory that contains</w:t>
      </w:r>
    </w:p>
    <w:p>
      <w:pPr>
        <w:pStyle w:val="PreformattedText"/>
        <w:bidi w:val="0"/>
        <w:jc w:val="left"/>
        <w:rPr/>
      </w:pPr>
      <w:r>
        <w:rPr/>
        <w:t>the door program.  You could just as easily leave the CALLINFO.BBS file where</w:t>
      </w:r>
    </w:p>
    <w:p>
      <w:pPr>
        <w:pStyle w:val="PreformattedText"/>
        <w:bidi w:val="0"/>
        <w:jc w:val="left"/>
        <w:rPr/>
      </w:pPr>
      <w:r>
        <w:rPr/>
        <w:t>you found it and us the MAKE_CFG path variable to locate the file but I just</w:t>
      </w:r>
    </w:p>
    <w:p>
      <w:pPr>
        <w:pStyle w:val="PreformattedText"/>
        <w:bidi w:val="0"/>
        <w:jc w:val="left"/>
        <w:rPr/>
      </w:pPr>
      <w:r>
        <w:rPr/>
        <w:t>kind of prefer it this way.  After I copy the CALLINFO.BBS into the same</w:t>
      </w:r>
    </w:p>
    <w:p>
      <w:pPr>
        <w:pStyle w:val="PreformattedText"/>
        <w:bidi w:val="0"/>
        <w:jc w:val="left"/>
        <w:rPr/>
      </w:pPr>
      <w:r>
        <w:rPr/>
        <w:t>sub-directory that contains the VOTE.EXE door I change to the sub-directory and</w:t>
      </w:r>
    </w:p>
    <w:p>
      <w:pPr>
        <w:pStyle w:val="PreformattedText"/>
        <w:bidi w:val="0"/>
        <w:jc w:val="left"/>
        <w:rPr/>
      </w:pPr>
      <w:r>
        <w:rPr/>
        <w:t>run the booth from 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TE\VOTE.CF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voting I simply switch back to the WILDCAT directory and pick up Wildcat!</w:t>
      </w:r>
    </w:p>
    <w:p>
      <w:pPr>
        <w:pStyle w:val="PreformattedText"/>
        <w:bidi w:val="0"/>
        <w:jc w:val="left"/>
        <w:rPr/>
      </w:pPr>
      <w:r>
        <w:rPr/>
        <w:t xml:space="preserve">once agai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yway, here is my whole DOOR9.BAT file which I use to bring up the door: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Callinfo.BBS \Wildcat\Door\Vo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 \Wildcat\Door\Vo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te vote.CF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 \Wildc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pe this helps and you shouldn't have any problems at all.  In the event you</w:t>
      </w:r>
    </w:p>
    <w:p>
      <w:pPr>
        <w:pStyle w:val="PreformattedText"/>
        <w:bidi w:val="0"/>
        <w:jc w:val="left"/>
        <w:rPr/>
      </w:pPr>
      <w:r>
        <w:rPr/>
        <w:t>do have problems call me at The East Side Of Findlay BBS at 419-425-051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 should do it... If you've read this file in it's entirety you should have</w:t>
      </w:r>
    </w:p>
    <w:p>
      <w:pPr>
        <w:pStyle w:val="PreformattedText"/>
        <w:bidi w:val="0"/>
        <w:jc w:val="left"/>
        <w:rPr/>
      </w:pPr>
      <w:r>
        <w:rPr/>
        <w:t>the Voting Works door set up and runn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ving problems?  Maybe this will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I can't get this door to run with WWIV.  What am I doing wro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I have found that most WWIV sysops don't realize all the features that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ilt into WWIV.  WWIV SysOps should use the //CHAINEDIT function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ke sure that DOS Interrupts are OFF and the Shrink BBS Option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It runs fine in local mode, but I can't get it to run from remote. - OR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ry time a user goes into the door, it sits there waiting for me to 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: Make sure that all your drive and path names are correct.  The most comm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istake is specifying a drive and path and not including the drive let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eg: DOORFILE=\PCB\PCBOARD.SYS).  Another common mistake that will cau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is the SysOp has used environment macros, like th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ORFILE=%PCBDRIVE%%PCBDIR%PCBOARD.SYS.  This will automatically pu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 LOC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The door doesn't seem to recognize my com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The only time that the COMPORT= should be used in the CFG file is i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ORFILE= variable is set to DIRECT.  Otherwise, all the information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read from the DOORFILE as to what comport to use.  The only exception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ule is when a SysOp has a non-standard comport and/or IRQ number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set the COMPORT= variable, then it overrides the settings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ORFILE= and can cause this type of problem.  If you are using a do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that is not supported, then set DOORFILE=DI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ORFILE=DIRECT really isn't a good idea.  You could be asking for a l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rouble here so avoid it whenever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When attempting to run the program I get the following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 #4 occurred within DoorInit su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The Voting Works can not locate the VOTE.CFG file.  Make sure you call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TE.EXE program from within the sub-directory and make sure the VOTE.CF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le is located in the same sub-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Q: The door runs great in local mode but I get an error code #68 wh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empting to log on remote.  What's happeni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: This error indicates the program is attempting to access a device th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esn't exist.  For instance, you could be attempting to access COM1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1 isn't a valid port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error will rear its ugly head on systems running under DesqView.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ct make sure your DesqView Serial Port setting is set to "Y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SSIL Drivers can also cause this and other errors.  Turn your FOSSI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r OFF when accessing this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I use a FOSSIL Driver.  Any problem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ES!  Turn FOSSIL Drivers OFF when using this door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PREFACE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latest updates and full technical support call The East Side Of Findlay</w:t>
      </w:r>
    </w:p>
    <w:p>
      <w:pPr>
        <w:pStyle w:val="PreformattedText"/>
        <w:bidi w:val="0"/>
        <w:jc w:val="left"/>
        <w:rPr/>
      </w:pPr>
      <w:r>
        <w:rPr/>
        <w:t>BBS (419)-425-051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oting Works Copyrighted by Arthur A. Gould as of July 1994 and is covered</w:t>
      </w:r>
    </w:p>
    <w:p>
      <w:pPr>
        <w:pStyle w:val="PreformattedText"/>
        <w:bidi w:val="0"/>
        <w:jc w:val="left"/>
        <w:rPr/>
      </w:pPr>
      <w:r>
        <w:rPr/>
        <w:t>by US and International Copyright laws.  The author reserves all r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License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granted a limited license to use The Voting Works for a thirty (30) day</w:t>
      </w:r>
    </w:p>
    <w:p>
      <w:pPr>
        <w:pStyle w:val="PreformattedText"/>
        <w:bidi w:val="0"/>
        <w:jc w:val="left"/>
        <w:rPr/>
      </w:pPr>
      <w:r>
        <w:rPr/>
        <w:t>period for the purpose of evaluating it for your own use.  After thirty days,</w:t>
      </w:r>
    </w:p>
    <w:p>
      <w:pPr>
        <w:pStyle w:val="PreformattedText"/>
        <w:bidi w:val="0"/>
        <w:jc w:val="left"/>
        <w:rPr/>
      </w:pPr>
      <w:r>
        <w:rPr/>
        <w:t>you are required to either register The Voting Works or stop using it. To</w:t>
      </w:r>
    </w:p>
    <w:p>
      <w:pPr>
        <w:pStyle w:val="PreformattedText"/>
        <w:bidi w:val="0"/>
        <w:jc w:val="left"/>
        <w:rPr/>
      </w:pPr>
      <w:r>
        <w:rPr/>
        <w:t>continue using it is a violation of copyright laws, and just not a nice thing</w:t>
      </w:r>
    </w:p>
    <w:p>
      <w:pPr>
        <w:pStyle w:val="PreformattedText"/>
        <w:bidi w:val="0"/>
        <w:jc w:val="left"/>
        <w:rPr/>
      </w:pPr>
      <w:r>
        <w:rPr/>
        <w:t>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BBS Distribution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s are granted a limited license to distribute The Voting Works in a</w:t>
      </w:r>
    </w:p>
    <w:p>
      <w:pPr>
        <w:pStyle w:val="PreformattedText"/>
        <w:bidi w:val="0"/>
        <w:jc w:val="left"/>
        <w:rPr/>
      </w:pPr>
      <w:r>
        <w:rPr/>
        <w:t>compressed format.  The distributing BBS is not limited to the type of</w:t>
      </w:r>
    </w:p>
    <w:p>
      <w:pPr>
        <w:pStyle w:val="PreformattedText"/>
        <w:bidi w:val="0"/>
        <w:jc w:val="left"/>
        <w:rPr/>
      </w:pPr>
      <w:r>
        <w:rPr/>
        <w:t>compression method used for distribution.  However, the BBS must follow</w:t>
      </w:r>
    </w:p>
    <w:p>
      <w:pPr>
        <w:pStyle w:val="PreformattedText"/>
        <w:bidi w:val="0"/>
        <w:jc w:val="left"/>
        <w:rPr/>
      </w:pPr>
      <w:r>
        <w:rPr/>
        <w:t>the following guide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The Voting Works may only be distributed using the original ".ZIP"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No BBS may, in re-ZIPing The Voting Works, add to the ".ZIP" their own "AV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does not belong to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No BBS is authorized to add any files to the archive which are not par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riginal Voting Works archive as distributed by the author.  The so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eption is where a BBS adds an ASCII text file (containing no ANSI co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any type) as an advertisement, and the filename for the file ha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/or will not change, and the BBS does not "cycle" filenames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 of "fooling" upload checking programs from other BBSs which rem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ch advertis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No user may be charged any additional fee just to download The Voting Wor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Registration Application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THIS COMPLETED FORM AND $5.00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thur A. G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33 Bristol Dr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lay, Ohio 458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ave read and agree to abide by The Voting Works license agre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FIRST NAME: _________________________________________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LAST NAME: _________________________________________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BBS NAME: _________________________________________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ITY: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TE: _________________________________________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IP CODE: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NUMBER: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 SOFTWARE: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Indicates information required for registration.  The use of "HANDLES" are </w:t>
      </w:r>
    </w:p>
    <w:p>
      <w:pPr>
        <w:pStyle w:val="PreformattedText"/>
        <w:bidi w:val="0"/>
        <w:jc w:val="left"/>
        <w:rPr/>
      </w:pPr>
      <w:r>
        <w:rPr/>
        <w:t>NOT allowed when giving your first and last na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ure clarity, I would suggest you print out the registration application</w:t>
      </w:r>
    </w:p>
    <w:p>
      <w:pPr>
        <w:pStyle w:val="PreformattedText"/>
        <w:bidi w:val="0"/>
        <w:jc w:val="left"/>
        <w:rPr/>
      </w:pPr>
      <w:r>
        <w:rPr/>
        <w:t>using the VOTE_CFG.EXE program and include it with this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=&gt; Arthur A. Gould &lt;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