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oting Works Do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1992 First release as "The Voting Booth".  Had problems with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dentified a dropped carrier error while still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15-1993 Whaaaah!  My trusty 40 mg hard drive crashed big time!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upidly neglected making source code backups, I los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along with the list of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s a real kick in the p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thing I have left is a list of registered user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ight names which does not include any addresses,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registered users need only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, along with a note telling me you wer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nd your original registration number, and I will up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5-1994 Released VOTE1(A) for beta testing to a select number of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-01-1994 Released VOTE1(B) after fixing bugs in beta release.  (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 backup the sam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-21-1994 Released VOTE1(C).  In this release I revis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 ONLY.  I added comments for DesqView and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r users in the README.1ST file having to due with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#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E program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1-1994 Verified the program works with Wildcat!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