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Damn Voting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5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vote door I made.  I dont want to s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ts too long.  This is free, but copyright David Kerr @ 199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y Cheesy Grafiti wall you cant hand it in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projec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ways, you can figure out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easy-peesy Japanee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ile name for the logon screen is:  INTRO.ANS and INTR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screen:      MAIN.ANS  and 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install, first edit V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TE.CFG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     &lt;-- This is set to your dropfile typ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&lt;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err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&lt;-- Locked Baud Rate, 0 for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&lt;-- Security Level to En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&lt;-- Security Level to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call it in a batch fil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OTE.BAT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 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BS Types for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        (PCBOARD.SY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         (SFDOORS.DA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(CALLINFO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      (CHAIN.TXT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locally without a BBS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VOT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O QUARTER for new vers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ts, complements, or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ellion Against the Empire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n awesome door, not finished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 Score View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door for 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Z 1.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logon/logoff trivia bulletin m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 Wars Bulletin Mak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makes bulletins about th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sy Graffiti Wall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easy to use, looks nice, not great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amn Voting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a voting door, go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Advertis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door to view BBS 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 in the works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6) 584-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VOTE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B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SW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GRA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request 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t 1:140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V.D. refers to Another Damn Voting Door by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V.D.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.  However, you do not have to regist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.  There is no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eware program, A.D.V.D.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Freeware distributors may distribute copies of A.D.V.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mper with this program in any way, such as replac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s, or the name No Quarter with another, I, David Ker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you.  This program and all that is contained with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V.D. is distributed without warranty.  In no event wi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David Ker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David Kerr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