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4 Jean Gaud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oting Booth on your BBS just run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FIG n  (n =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CONFIG 1    (for nod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nter the sysop's name, bbs name, type of dropfil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the path to read it and finally if the door should lock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VBOOTH DOORx.CFG    (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aximum of 5 questions that can be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ost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des Bou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Cyrille,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J0C 1H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ing Booth is only 8.00$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2$US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a registration key that you'll copy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BOOT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call leave a message to Robert Gaud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ertauen BBS at 714-529-9525, or leave a message to Dark Ange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crobe BBS at 819-478-76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