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oorVo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7-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under the shareware concept. You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nted a license to evaluate it for as long a period as you wish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no legal obligation to register. You may not alter th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.exe file in any way. The registration benefits may no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tained in any way other than registering this program under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with the autho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The contents of this archive may not be individ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ed. This archive may not be distributed inside an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. However, this archive may be distributed on shareware C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its original unaltered form at no charge owed to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AS IS, with warranty neither ex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r implied. In no event will David Kiesling or SaltySoft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you for damages, including any loss of profits, lost saving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VOTE.EXE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VOTE.CFG - text-edit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ORVOTE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.ANS   - sample ANSI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MPLE.ASC   - sample ASCII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out of the archive, they should all be dated 6-28-1998, 9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 or have a different file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 archive has been tampered with. Please contact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case. If additional files are in the archive, dele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afety. If they're anything other than BBS ads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to their files, please contact me immediately;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ead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normally have to do a lot of guesswork on the pop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doors on their BBS. Face it, most users jus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 giving the sysop feedback o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ach user exits a certain door, DoorVote bluntly asks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iked it, giving them a list of answers to choose from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swer. A text file showing the vote tabulation an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the voting log are generated. You can use these two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creens or bulletin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user has voted, DoorVote will not ask them to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Vote can be used up with multiple doors without sett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le copy of the program. See the "Multiple Doors and/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"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ETU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Vote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vote.exe &lt;config file&gt;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doorvote.exe doorvo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oor in local mode with the username of Sysop,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vote.exe doorvote.cfg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name doesn't have to be doorvote.cfg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filename. You would have more than on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up DoorVote with more than one door, and/or if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node. See further below in this SETUP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1                   &lt;-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dorinfo1.def 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0                   &lt;- non-standard IRQ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o 0 for default IRQ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: 38400               &lt;-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: David Kiesling      &lt;-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: Shoe Salt           &lt;- regist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: 00000000000000      &lt;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: lord                &lt;- see furthe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: c:\bbs\votetab.ans  &lt;- Pathname to vote tabulatio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 to generate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ted after each person v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specify a valid pathna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c:\bbs\votetab.asc  &lt;- Pathname to vote tabulati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 to generate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ted after each person vo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specify a valid pathna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c:\bbs\votelog.ans  &lt;- Pathname to voting log ANSI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te. Thi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 each person vot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y a valid path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c:\bbs\votelog.asc  &lt;- Pathname to voting log ASCII bulle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nerate. This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fter each person vot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y a valid pathnam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@CLS@               &lt;- Code to put at the top of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example, when TriBBS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@CLS@ in a bulletin, it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before display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@PAUSE@             &lt;- Code to put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lletins. For example, wh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counters a @PAUSE@ in a bullet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prompt the user to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5-24:                 &lt;- Voting choices availabl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nimum of 2 and maximum of 10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ee doorvote.cfg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ine you should have a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If you put "lord" on this line, the doo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to lord.tab and lord.log as its data files recording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lord.ans or lord.asc before displaying the vo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If you put "usurper" on this line, the doo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to usurper.tab and usurper.log as its data files recording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 usurper.ans or usurper.asc before displaying the vot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put on line 8 can be either just a filename 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such as "c:\tribbs\doors\lord\l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vote.cfg contained in this archive is a sampl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hort notes reminding you what each line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end you want to set DoorVote to run after the door Trade Wars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n DoorVote, the door's batch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doors\tws         (change to Trade War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.exe                  (run Trade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DoorVote run after the door, your batch fi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The lines added have a *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doors\tws         (change to Trade War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.exe                  (run Trade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d\tribbs\other\doorvote    (change to DoorV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orvote.exe doorvote.cfg   (run DoorV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when the door exits, DoorVote will start 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be sen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th Multi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separate config file for each door you want to set DoorV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after. Make sure line 8 in each config file is differen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line 8 above). If you want to set it up to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 LORD and Trade Wars, you might have a config file named lo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'll pass to DoorVote when it runs after LORD, and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tws.cfg that you'll pass to DoorVote when it runs after Trade W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wo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LORD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doors\lord        (change to LOR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.bat 1                 (run L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other\doorvote    (change to DoorV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vote.exe lord.cfg       (run DoorV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rade War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doors\tws         (change to Trade War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2002.exe                  (run Trade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\other\doorvote    (change to DoorVot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vote.exe tws.cfg        (run DoorV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tribbs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a different config file was passed where it ru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nd where it runs after Trade Wars. These confi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gical suggestions. The config filenames can be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th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ultinode system and want DoorVote to run after a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, you'll need a separate config file for each nod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ur lines of the config file (dropfile path, port spe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st likely different for each node on your BBS. If not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s are set up like the above examples,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passed for each node. If you're running DoorVo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Trade Wars (I'm keeping the examples consistent), for node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have the config filename tws1.cfg, for node 2 you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name tws2.cfg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you're setting up DoorVote to run after the sam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nodes, keep the filename on line 8 of your confi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After all, since they're all for voting on the same door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one voting record to be kept, not one for each node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with Multiple Doors AND Multipl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just a combination of the above two. You'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for each door AND for each node. I hope I didn't just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way. In case you're still there, I'll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easier than you think. Let's say you want to set DoorVot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oors LORD, Trade Wars, and Usurper, on nodes 1, 2, and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Here's a good way to name your confi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1.cfg     (for running after LORD on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2.cfg     (for running after LORD on n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3.cfg     (for running after LORD on nod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s1.cfg      (for running after Trade Wars on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s2.cfg      (blah, blah... 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s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se filenames are just examples. If you can think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organize them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EADER DISPLAY FI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ans and sample.asc are sample header display files. W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display file? They're the files that display to the us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ing menu is shown. Basically they're what you should us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hat the heck he/she is vo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ilenames should the header display file have? I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n line 8 of your config file. If you have "lord" on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er file displayed will be lord.ans or lord.asc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user has ANSI enabl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dify the samples or make your own.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menu will start on row 8 of the screen, centered, so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a header file that displays and then is partially cover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! If you have an ASCII header display file that's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the menu will display right below it, since when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it can't move the cursor back up to the 8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ans and sample.asc are just five lines long. They're ver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can have an ANSI header display file as big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e that includes graphics around and perhaps belo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splaying the ANSI header display file, it will go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10 of the screen and draw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be a registered user to recieve support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questions, comments, or suggestions, you can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at saltysoft@vpdev.com or dnskiesling@telis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jack's Place (BBS) 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riBBS HQ. I'm not the sysop here, and I rarel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only the TriBBS-specific program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measly $5 and is good for this and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. When you enter your registration code that I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nfig file, there will no longer be the unregistered na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print out register.frm, fill it out,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