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Voting Booth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eam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 so you see it... 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Dream Voting Booth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(c:) ---&gt; bbs ---&gt; dreamvb ---&gt; dreamv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vb0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vb1 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sop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pdat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adm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amv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glogo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glog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v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v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DVB0.cfg, DVB1.cfg *AND* DREAMVB.ctl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set up. All the information that you will need i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B0.cfg, DVB1.cfg, and DREAMVB.ctl. I always throw in a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.. (This doesn't 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          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ream V. B. directory   | c:\bbs\dream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                       | DREAMV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booths?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in per visit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Level allowed to make booth |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Level allowed to add choices|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_USE.flg system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ogo screen?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graphs for results?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Bad Word checking.      |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DREAMVB.ctl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DREAMVB.ctl the disableing of the logo scree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ed version. Unregistered versions are defaulted to Y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ces you to see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DREAMVB.ctl the types of bad word checking are FULL, PARTIA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LL will abort any process in which a defined bad wor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TIAL setting will asterisk out the defined bad word and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ting will ignore the contents of the ba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DREAMVB.ctl the 'Bad Words' list must be seperated by the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entries for 'Bad Words' must be on the same line,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characters, and and you must remember that they ar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 Don't worry, you will get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Dream Voting Booth from your BBS.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Booth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ameters are needed but Dream Voting Booth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own directory. If you don't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batch file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ample batch file for questionaire mode exec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Starts DVB in V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1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sample batch file for a bbs mod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Example Batch for Dream Voting Booth : 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Starts DVB in Make Boo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getting sick of reading 'Dream Voting Booth' yet? I sure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refer to it as DVB from now on... OK?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or -Local    -  will start DVB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-  will enable questionaire mode. DVB will run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the booths. Users must vote for a booth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ionaire       very nice for new user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-  will return to user the number of booths that 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voted on yet. ie: 'There are currently 4 booth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           not voted on ye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-  will start door in examine/list booth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 -  will start door in make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    -  will start door in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-  will start door in resul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-  will start door in change a vo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-  will start door in delete a boo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-  will start door in Information option. I ask as a fav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you include this one when you set up the door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      I would like other SysOps to be able to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I get more copies out this wa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re are a few examples of how to us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3.cfg -R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2.cfg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1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0.cfg -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vb.exe dvb4.cfg -Local -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Questionai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version 2.00+ is questionaire mode. This i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nts to tabulate information from new users or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ooths to be asked of new users would be "What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em?" or "Where did you hear about this BBS?"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ant the users to add choices but this is up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questionaire mode use the command line option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questionaire mode locally use the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Q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dvb0.cfg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ually best to keep a seperate copy of DVB for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f you are also using DVB as an online door for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and such. I suppose if you want, you can have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for new users?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version 3.00+ is 'BBS Mode'. This is the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door in various modes. This allows you to set up a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run the voting door from it rather than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nd running it from there. It also allows you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oting door in a way. You can leave out the Mak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tion if you don't like thos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BS Mode does is gives you the feel that some BB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Renegade for example has a built in voting syste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Bs BBS Mode to emul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suggest having at least a 500k drive cache util runn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ing these command line options in BBS Mode. It will be ni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ustomiz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B will allow you to use any .ans or .asc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nsi and ascii that you get were created by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ther ansi pictures in the archive dvbmain.arj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pictures were created by Mike Rudie. (You like mine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?) Anyway, you can use any of these but to do so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'dgmain.ans' and 'dgmain.asc'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alter them or make your own as you wish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 the correct directory as well. (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ysOp gets ove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ysOp will always see the name of the user that created a bo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booth will als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y: Anonymous &lt;Joe B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y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ysOp can delete any booth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ysOp can always add choices to a booth regardless of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the booth. The Creator will also be able to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small &lt;SysOp Override&gt; next to the option to ad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are cooler than the average user and you get your nam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it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ote on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 is done much as it looks. Press 1 or V to vo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the booth you want to vote on. During V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add choices to the booth if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h selected that option. The SysOp and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h will always be able to add more choices (up to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a small message such as &lt;SysOp Override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the choice to add over the normal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or of the booth. After voting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booths to continue voting. To return 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more booths (if available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OPTION: If you enter 999 for the booth to vote on,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ick one for you randomly from the ones 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booths listed in blue are available for vo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in grey are already voted on. This will be reve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change you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ke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new booth is pretty simple too. The only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is that there must be at least on character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the letter C. After that you can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sults of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this is rather simple as it all is. :) Pick the bo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e the results of. Your vote (if you voted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urple. If graphs are enabled there will be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alone with the percentages. They are scaled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will go to the fa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give you a list of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ang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given the list to pick a booth from. The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your vote on are in blue and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voted on yet are in grey. Again you can enter 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computer pick one for you. (Why, I don't kno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.) You will be asked if you are sure an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rrent vote on this booth. If you pick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the list to vo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press enter here your vot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th all togeather. You will recieve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shown a list of booths. The SysOp is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booth that they want. The user can delete a boot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. No user can delete another user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what it says... it gives inform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Baud: 28.8k       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  : 1                   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Dream Voting Booth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DREAMVB or downloaded on the first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nish version also available with magic name DVB_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Genesis   (608)787-0735  (1:2360/13)  (Zoom 28.8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ghouse BBS  (608)788-9657  (1:2360/18)  (Zoom 28.8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's PC          (819)689-4565  (1:12/60)    (USR 28.8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Dream Voting Booth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V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will be able to disable the logo screen now! (Not too bad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Questionaire Mode will no longer display the banner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. Much nicer loo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BS Mode (Most command line options) will no longer display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at it is UNREGISTERED. The users won't even know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ther things will be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) The number of booths will not max out at 10 any longer.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5 in the registered version. (Pretty 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r hair line will start to return. (Yes, you've be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ly that it's been moving south, haven't you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You will no longer be subjected the the most horribl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every SysOp insane! (Oh, is that what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.. lucky for you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7 doesn't apply to the ladies. Unless ya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n a guilt trip like in my other doc files but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one. Never the less, please feel guilty if you don't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all checks/money orders payable to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 that we do NOT have an online registration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) FidoNet Address o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$20 US-FUNDS (checks/money order payable to James S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 and download anything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panish Version magic name is DVB_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 from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is my third door. (Well, more like 2 1/2) This do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y girlfriend sitting behind me like the others. :) I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ick of that.... better start to pay more attention to h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son that I wrote this voting door is because of one SysO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oghouse BBS, Mike Rudie. He had been complaining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oting door around. Well now there is. :) (Almost sound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the result of a request by Rob Butler fo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oor. While making these changes I found several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hose up in this version. May Rob's BBS rest in pe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as again the result of a request for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es and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is the result of even mo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(30)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wrote these docs at 4:4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you have found a bug in the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NetMail to my BBS (1:2360/13) or contact Mike Rudie at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that you have a good suggestion for an upgrade of DV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me concerning this thru NetMail. I can't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Un-Released version of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05/94 - First working version - In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Released only to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/12/94 - All known (dumb) bugs fixed and lots of extra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0/94 - Fixed a few minor bugs created with v1.0 and added DV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Released to the general public.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03/94 - Fixed minor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und and Fixed a major bug with the database. Any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after booth 61 would be written over other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sically an integer rollover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ame database bug in DVEditor v0.1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Editor v0.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12/94 - Changed "Press any to continue" to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uch better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INT21h AX=1680 to be kinder to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3/94 - Added 'BBS Mode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node number bug in IN_USE.f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6/94 - Fixed small bug with door.sys.. GR taken as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9/94 - Added several options to .ctl file and changed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fg and .ctl files. This version gives the SysOp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