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lity Scoop Diskmag Online Vote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. .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� �  ���������  ���������  ��������    ��������   ����������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 � �   ���������� ����</w:t>
      </w:r>
      <w:r>
        <w:rPr/>
        <w:t>۱��������۲�����  ���۲����� ���۲� ���۱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� �   ��������� ��</w:t>
      </w:r>
      <w:r>
        <w:rPr/>
        <w:t xml:space="preserve">۲�� ���߰۲�߲ ��߰� �߲۱ �߲۱����������� </w:t>
      </w:r>
      <w:r>
        <w:rPr/>
        <w:t>.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  ��</w:t>
      </w:r>
      <w:r>
        <w:rPr/>
        <w:t xml:space="preserve">۲�������۰�� ���� ����� ۰��� ۰��� ۰��� ۰����� </w:t>
      </w:r>
      <w:r>
        <w:rPr/>
        <w:t>.    � 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۱۰� �����߲����� ��� ����� ���� ۰����</w:t>
      </w:r>
      <w:r>
        <w:rPr>
          <w:rtl w:val="true"/>
        </w:rPr>
        <w:t xml:space="preserve">ޱ��� </w:t>
      </w:r>
      <w:r>
        <w:rPr/>
        <w:t>۰</w:t>
      </w:r>
      <w:r>
        <w:rPr>
          <w:rtl w:val="true"/>
        </w:rPr>
        <w:t xml:space="preserve">���ݲ������   � </w:t>
      </w:r>
      <w:r>
        <w:rPr>
          <w:rtl w:val="true"/>
        </w:rPr>
        <w:t xml:space="preserve">:� � </w:t>
      </w:r>
      <w:r>
        <w:rPr/>
        <w:t>۰</w:t>
      </w: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۲۰ ۲�����ܲ���۲</w:t>
      </w:r>
      <w:r>
        <w:rPr>
          <w:rtl w:val="true"/>
        </w:rPr>
        <w:t>ޱ��������޲���</w:t>
      </w:r>
      <w:r>
        <w:rPr/>
        <w:t>۱</w:t>
      </w:r>
      <w:r>
        <w:rPr>
          <w:rtl w:val="true"/>
        </w:rPr>
        <w:t>����޲����</w:t>
      </w:r>
      <w:r>
        <w:rPr/>
        <w:t>۱</w:t>
      </w:r>
      <w:r>
        <w:rPr>
          <w:rtl w:val="true"/>
        </w:rPr>
        <w:t>���ݰ</w:t>
      </w:r>
      <w:r>
        <w:rPr/>
        <w:t>۱</w:t>
      </w:r>
      <w:r>
        <w:rPr>
          <w:rtl w:val="true"/>
        </w:rPr>
        <w:t>�����    ��</w:t>
      </w:r>
      <w:r>
        <w:rPr>
          <w:rtl w:val="true"/>
        </w:rPr>
        <w:t>:</w:t>
      </w:r>
      <w:r>
        <w:rPr/>
        <w:t>۰۱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۱���۲ �۲���۲۲��� ��۲����� ���۲۲��� �۲��۲��۱ ��۲����� ���۰۱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</w:t>
      </w:r>
      <w:r>
        <w:rPr/>
        <w:t>۱</w:t>
      </w:r>
      <w:r>
        <w:rPr/>
        <w:t>.�����������  ����</w:t>
      </w:r>
      <w:r>
        <w:rPr/>
        <w:t xml:space="preserve">۲��  ߱��۲���  ���������� </w:t>
      </w:r>
      <w:r>
        <w:rPr/>
        <w:t>:��������m����</w:t>
      </w:r>
      <w:r>
        <w:rPr/>
        <w:t>۱۲�۲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۲۲����������۱�������������������ܱ����������ܱ��������ܱ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۲�۲�۲�۲�����۲�����۲��۲��۲����۲۲۲۲���۲������۲۲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͹ 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copy the 2 ansi's and the exe to one directory! Th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name scoop0.ans and scoop1.ans, an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time: Odd or Ev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moteAcces it's damn simple. Just create a Type 7 with PATH\SCOOP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, no less! Optionally you can specify the path where your drop-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eg: E:\RA\DOORS\SCOOP.EXE E:\RA\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handy for installing to multi-node systems. It will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ode number from the drop-file. When the user filled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 door will create a file VOTESx.TXT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located. The x is the node number from where the door is star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node systems this will j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couple of votes in a VOTESx.TXT file, you shoul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one of the headquarters listed below, or send it straight to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at: reality@zip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͹ COMPATIBILIT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is (should be) compatible with the following bbs-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/RBBS/QUICKBBS/RA/PCB/GAP/WILDCAT2.00+/TELEGUARD/SPITFIRE/TR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oor is only tested in a Ra envinronment, i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ystems, because the only thing it needs is a drop-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ut the user-handle and user-location for the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a user has in a group, will NOT be read out of a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͹ REALITY BOARD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al Dream       [NZ (World) HQ]    +64.7.856.1376 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flux                [Australian HQ]    +61.2.416.2513       33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gate              [Australian Dist]  +61.2.545.2810 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lvet Demosite     [Belgium HQ]       +32.3.385.1594 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irway to Heaven      [Danish HQ]        +45.747.263.03       33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45.747.200.56       33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45.747.201.56       33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45.737.200.56     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ychotron              [Finnish HQ]       +358.(9)0.292.2995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 City              [Finnish Dist]     +358.0.340.3721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deout             [German HQ]        +49.611.9545013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49.611.547324 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Nose Productions   [Dutch HQ]         +31.345.619.401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Destiny            [Dutch Dist]       +31.30.228.7842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veLand                [Hungarian HQ]     +36.46.339.873 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Zero              [Norwegian HQ]     +47.55.122.962 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kker                 [Spanish HQ]       +34.3.385.3393       21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34.3.466.1604       21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uch of Eternity     [Swedish HQ]       +46.18.240.037 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onics                [Swedish Dist]     +46.36.165.110 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Water              [Swiss HQ]         +41.81.947.4232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veBase                [Swiss Dist]       +41.(0)22.348.5521   28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world BBS          [Swiss Dist]       +41.22.776.9331      28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͹ ABOUT THE PROGRAM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s installing, or just want to report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a later version, report them to Troop at Blue Nos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directly via internet at bluenose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COOP_21.NFO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͹ ABOUT CHIPARU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at do you want to hear eh? A big commercial about how cool we 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me you are? Or maybe about the program, that it could be much bet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more time ofcourse? Naah! Quit the crap! We try to be real seriou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ver heard from us? Could be. We only release Good thing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 like everyone does to ensure they've got two releases a week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cene is for friendship, not for wars or similar stuff. And reme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does not depend o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mazing Duo � Troop &amp; Kr'33 � Chiparus � Amiga Rule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