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install this script, copy all scripts into your scrip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sure to read the first part of BBSLIST.V.  There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information.  It also says what you need to edit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BBSLIST.V, DOWNBBS.V, and BBSADD.V.  Place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function block(FB) of your choosing.  Also make sur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display file for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001 2 B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^  ^ ^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| \--------- This is the scrip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\----------- This tells VBBS to run a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\-------------- The security level needed to access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----------------- The key to use to ru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place BBSLMAIN.HLP in your text directory.  Don't remov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haracters of each line, as that tells the script whether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line, or pause it.  'N' is for everyone, 'A' is f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can add BBS'es, and 'S' is for SysOps.  The second charact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'P', will pause, and if blank will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BBSLST.CFG file is in BBSLIST.V, and is also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x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�   � �   � � ���   �   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���   ���   ���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gie@1517005      Virtu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gie@131          Inte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gie@shianet.org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gie@1            ShiaCl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gie@1517000      VPI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PI&gt; Member      - V-Pro Indus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