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LECT CASE..CASE..CASE.ELSE..END SELEC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SE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ng this form of SELECT will compare each token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VAL CASE 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ng this form of SELECT will compare each token a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&lt;str&gt;/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default compare method specified on the SELECT line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with the token on the origin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STR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VAL 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commands override the default comparison made for this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.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ignify the statements to be executed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processing of a SELE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VAL CASE 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"$A is equal to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"$A is equal to tw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"$A is something el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..NE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var&gt; = &lt;val&gt; TO &lt;val&gt; [STEP &lt;v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ndles just the like current DO..LOOP in VA,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nderstand.  The STEP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[&lt;va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pecified, then &lt;var&gt; must equal the original &lt;var&gt; on the F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a = 1 TO $b STE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 $a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ELSEIF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hances IF..THEN..ELSE..ENDIF statements.  This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method specied when the IF block started(IF/IF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VAL $a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"$A is equal to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IF $a =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"$A is equal to tw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IF $a &gt;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"$A is greater than tw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"$A is less than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