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(c) 1994 Screwdriver Access Technologie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1@1615005 VirtualNET                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SpineLine / VirtualScrewdriver BBS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vrc.v                    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(cause it's so slowwwwww)             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ver = ".963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VRC, The Virtual Relay Chat Simulator for VBBS.  It is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 in VBBSs VScript, and has been tested on VBBS 6.1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gram is to replace the completely in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BBS Teleconference function.  The IRC Interface from the Internet s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, and so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currently being worked on, but this is a preliminary release.  I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speed up some things, and add some code.  But it works decen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t is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edit the following lines in the VRC.V file to reflec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!!!!!!!!!!!!!!!!!!!!!!Configuration Area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numnodes = 2                         ! Highes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cntrldir = "e:\control"              ! Contro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otd = "t:\motd.txt"                 ! Message of the D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!!!!!!!!!!!!!!!!!!!!!!Configuration Area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copy the file VRC.V into your VScript Directory, compil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ollowing line to the .FB file of your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001 2 V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put it on you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VRC is easy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y something, just type it in.  All commands are preceded by a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current list of VRC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ho                  - Lists who's using V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uit &lt;/bye&gt;          - Quits V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ick [name]          - Changes your Nick to [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sg &lt;/tell&gt; [nick]   - Sends private message to [ni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e [action]          - Performs [ac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age [node]          - Page user on [node] to V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ime                 - Gets Current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              - Gets Current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ail                 - Read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end                 - Send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ownload &lt;/dl&gt;       - Down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nfo                 -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otd                 - Displays Message of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er                  - Displays VRC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s                  -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ction &lt;/act&gt;        - Changes Action for WHO a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eedback &lt;/feed&gt;     - Send Feedback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elp                 - Shows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ogoff &lt;/log&gt;        - Lo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eather              - Display Local Weather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jack &lt;/handey&gt;       - Display todays Deep Thought by Jack Hand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andom &lt;/cookie&gt;     - Display Random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e jumps around and does sill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the following to every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tG jumps around and does silly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sg Bill You are cool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a private message to CtG 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tG* You are cool d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ick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my name in VRC to Ch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ick Chris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change my name to Chris, as any characters after a spac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 If you want to keep some semblance of spacing,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ick Chris_The_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 It works fine here, but YMMV.  If you have any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suggestions, additions, etc., just get in touch wit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act info is at the top of this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