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  ����� ��������� �������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 xml:space="preserve">߱�� ����߱�� ���߱�� �߱����� �������   �     </w:t>
      </w:r>
      <w:r>
        <w:rPr/>
        <w:t>Time/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�  ��� �������   ���    �������   � </w:t>
      </w:r>
      <w:r>
        <w:rPr/>
        <w:t>Interrogato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 ��� ���</w:t>
      </w:r>
      <w:r>
        <w:rPr/>
        <w:t xml:space="preserve">߱��   ���    �������   �      </w:t>
      </w:r>
      <w:r>
        <w:rPr/>
        <w:t>for 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    �������  ��� ���   ���    ����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      ������   ��  ��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PDATE �  February 20, 1995 (C)opyright 1995 Michael L. Smith 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&lt;VPI&gt; is a trademark of V-Pro Indust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DATE.EXE  - Utility executable file           - 11,0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DATE.DOC  - Utility documentation (this file) -  7,6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W.BAT  - Batch file to run VPDate          -    2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Description file                  -    4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- V-Pro Industries products list    -  3,9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VPDATE has been tested to work on MS-DOS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the version of DOS that you are using is 5.0 or hig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properly on any version over v3.20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Just unzip the contents of the archive into any directory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 the TZ environment string in 'AUTOEXEC.BAT'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at of the TZ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 = 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 What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        Three-character string representing the name of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. All three characters are required.  [EST, CST, PST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d[d]  Required field containing an optionally signed number with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igits.  This number is the local time zone'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GM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- Positive numbers adjust westward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gative numbers adjust eastward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used in the calcu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        Optional three-character field that represents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's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- If this field is present, daylight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is field is absent, dayligh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Z environment string isn't present or isn't in the spec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set assumes a default TZ = "EST5EDT" for the purposes of assig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ylight, timezone, and tz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are ready to run it! The following lines are inclu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now the correct syntax and appropriate switch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/H /HELP                - invokes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Nth{=[m|m+m{...}|m~m]}  - Month [i.e. 2 or Feb+Mar or 2~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Y{=[d|d+d{...}d~d]}     - Day [ i.e. 1 or 28+29+30+31+1 or 28~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W{=[x|x+x{...}x~x]}     - Day Of Week [i.e. Saturday or 7+1+2 or Sat~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Ur{=[h|h+h{...}|h~h]}   - Military [0~23] Hour [i.e. 23 or 22+23 or 22~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INute{=[m|m+m{...}|m~m]} - Minute [i.e. 0 or 0+2+4+59 or 30~5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ly the first 3 letters of a key, month name, or day nam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the key is used but is not followed by an '=', the value for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returned: MON=1~12; DAY=1~31; DOW=1~7; HOU=0~23; MIN=0~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key is followed by an [=]: [x] is a single value; [x+x{...}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values, where [{...}] means multiples allowed; [x~x] i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, if the first value is greater than the second, a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 If the current date/time matches the value of all key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00 is returned, otherwise ERRORLEVEL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an error is detected, ERRORLEVEL 20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* N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shes to express his appreciation to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contributions to the development of the VPDATE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PI&gt; - V-Pr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Erickson (CyberNation) 1@1214009 VirtualNET  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a Tester / Distribution Site / Creator 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y Efurd (ThE EleCtriC LoungE) 1@121400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a Tester / Techni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Corliss (The Jungle) a.k.a.(Shere Khan) 1@1214006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mary Beta Tester / Enhancemen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PDATE utility has been thoroughly tested on my system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it will work properly on all systems or in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ckup of important data files is recommended by the autho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VPDATE util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or inability to use this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Copyrighted FREEWARE.  In other words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it freely in accordance with the licensing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 the following section.  If you wish to express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, send a picture post card with any comments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sms, and/or suggestions to the address below.  Those wh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multi-mail list for revision notification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/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program file VPDATE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the author.  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e such copies to any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may be charged for this software, beyond the cost of the medi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may NOT be distributed as part of any software package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specific permission is first obtained in writ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 constitutes your acceptance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stated above.  No copy of the software may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way without this document,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attempt to resolve any technical support issues or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s time permits.  Please contact the auth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. Smith         a.k.a. Poppa Bear [#1]   VirtualNET 1@12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4 Santiago Drive       Virtual Cyberspace BBS   RPGnet     1@1214002 [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land, Tx. 75043-5259  214-681-7563  24 Hours   HOGnet     1@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                 V32bis N-8-1             AdultNET   1@2141 [RC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- Michael Smith@1:124/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A-Net  - Michael Smith@30:21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Net  - Michael Smith@35:214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- Michael.Smith@f2141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ote: picture postcards via U.S. Mail only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