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rig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igin is a simple program that allows you to change your *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VFIDO to anything you want.  Edit VFIDO.CFG and chang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BBS Name that you want!  (Remember, the BBSName tha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ust be 40 characters or less!)  Simply rename VFIDO.EXE to VFIDO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e filename of VOrigin as VFIDO.EXE.  All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VFIDO.EXE will be passed on to VFIDO1.EXE, (I.e.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DO /E NETWORKID=4 will still work!)  The source code is included, so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you like, but remember, VOrigin is Copyrighted by Inter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not release any modd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