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OM VBBS��&gt;VA Script Convert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OM and this document are copyright (c) 1996 by Alec Sk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OM is a utility to help VBBS SysOps with the transition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  It will convert any _properly written_ VBBS scrip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see "notes" below for information about VACOM's handling of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cripts).  Some SysOps may wish to continue scripting i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format and then use VACOM to produce working VA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damage or loss caused by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other word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OM is not crippled in any way, but it does contain an annoying na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fter using it a few times you'll want to check the pocke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eans or perhaps the ashtray in your car for enough spar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COM.  Please send your $5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c S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A Che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ta, CA 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will be mailed to you immediately up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ment.  Sorry, there is no electronic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've torn the speaker out of your PC, that long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you smell the popcorn?" prompt is a brief, relaxing musical inter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VACOM &lt;input file&gt; [output 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 /P            Paus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NEST       Disallow nested IF/IFVAL structures (see "No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,/H,/HELP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EGISTER     Ente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utput file is specified, NEW.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OM assumes that the input script is properly written.  Note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perly written scripts worked with VBBS!  After writing VACO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masses of scripts to test it in "real world" situations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as that _almost all_ of the scripts out there are improper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way or another.  As a result, VACOM will try to compensat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 at runtime.  What follows is a partial list of the goof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description of how VACOM attempt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 parameters should be enclosed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tring parameter").  VBBS script writers seldom did this,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complain.  VA won't complain either, but it also won'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led-up command.  VACOM checks each quoteless token to decid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a number, and if neither, adds the quotes.  Now, i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eant to be treated as a string but also happens to be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it won't get the quotes.  This occured in one test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"/" to separate fields in a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 = "field1/field2/fiel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= $a INST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_should_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= $a INSTR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/ is the symbol for division, the quotes were not added by V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ew script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ched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structures are widely misused.  The proper syntax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ipt documentation,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variable1&gt; &lt;relation&gt; &lt;variable2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n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variable1&gt; &lt;relation&gt; &lt;variable2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n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se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&lt;variable1&gt; &lt;relation&gt; &lt;variable2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ose in mind, here are some frequently encountered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OM's responses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TEST $a = $b line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If not nested, remove the ENDIF and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sted in an IF/IFVAL decision, the IF/IFVAL will en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rror will be reported unless extraneous ENDIF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(likely); the new scrip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IF $a =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Append THEN to the IF line, don't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IF $a = $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$a = $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$a = $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$a = $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This problem is not easily solved.  Here we have 4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ly 1 ENDIF.  VACOM believes this to be 4 nested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ng the last 3 ENDIFs, and will not produce a work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rrect the problem, you can manually change each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, or you can (in effect) tell VACOM to do 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NEST switch.  When /NONEST is used, VACOM will force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ach new IF/IFVAL and hopefully produce a work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uthor has used intentionally nested decision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cript, those will be wiped out as well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ot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cognize this extremely common error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DIF expected by VACOM" messages at the end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"Maximum nest depth exceeded" message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.  You will _never_ see a "Maximum nest depth exc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a properly written VBBS script that worked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OM's limitations are set by Virtual Advanced.  In general,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 worked with VBBS and is implemented in VA, VACOM can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BBS functions not implemented in VA are recreated by VA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cript, such as DRAWWAITBAR.  Those that are not re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WRIT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dvanced's script language is new and still has some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ugs that I've discovered while writing and testing VACO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numbers are treated as positive when multiplying and div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able that used to be $SEARCH is not implemented;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cord but you can't use w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rmer SETACCFLAG command is theoretically recreateable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56, but in practice this doesn't work due to rounding error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 do not run a BBS.  You can contact m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1@axe.humboldt.edu, or send mail to Filch@1707010 VirtualNET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check m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 Changed $CLEA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ACOM crashed when $CLEAR was the only token o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ancient BREA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fic warning will now appear instead of "Undeciferabl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REA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$NODE alway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be best for most situations, but math operator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work with $NODE (i.e. $a = $NODE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AV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de number field is now converted to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worked fine before, but wasn't true to SCRIP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!EOF!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oteless !EOF! tokens will no longer be interpre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was merely a typo in earlier versions of the VACOM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BBS-AUX --&gt; ADVAUX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y instance of "VBBS-AUX" will now be replaced by "ADVA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ine label crea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uses "label~&lt;number&gt;" instead of 10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�  Added 3 miss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E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EMAIL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ariable creation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imple variables x0, y0, and z0 are now reserv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; they will not be aliased to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a bit of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d up ali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mpty alias list is no longer printed at the end of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n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 was not being set to 1; certain scripts gener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andom" numb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�  Resolved problem with $DBCOUNT and ADD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VBBS docs were completely wrong about these;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e as specified in the VA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�  Updated for VA1�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d "clear all variables" routine with new 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new $BAUD an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new $TEXTPATH analogue; input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d PAGER.FLG checking routine with new $AVAILABLE an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ariable creation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0� reduced the number of new variables created by recyc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occurred when two or more routines requiring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used on the same line.  1.1� creates a new variab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is needed, curing the bug but using potentially many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problem with FINDFIRST and FIND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order of the parameters was reversed in VA's SCRIPT.DO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, when properly called,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  Initial public beta, intended for use with VA1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