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p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VBBS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 (c) 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= Author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ike McG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BBS Utility is written to be used with VBBS 6.1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, with no WARRANTY, either EXPLIC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.  In no event shall the author be held responsi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r mis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Use of this product constitutes acceptance of the terms abov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code, to the program, is copyrighted by the author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the public.  In no event shall you disassemble,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verse engineer this product in any form other than the option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I have been a VBBS Sysop, I have been actively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Top Ten Statistics program.  Finally I decided to write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Users Utility.  Many of the existing ones have annoying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on the bulletins themselves, where as this one DOES NO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will see in the sample Batch file, the Userfile is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stats directory for use with the Tstats program.  This is a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for extra safety of your Us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files are included with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ATS2.EXE         The Top User Statistics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ATS.CFG         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ATS.BAT          Sample batch file for running Top Us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TATS.DOC     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.DOC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TEN.ANS          Ansi Menu for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TEN.ASC          AscII Menu for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TEN.FB           TopTen Fun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IME.V             Top Tim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SER.V             Top Us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OST.V             Top Poster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ALL.V             Top Caller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REDITS.V          Top Credit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OWN.V             Top Downloaders(in #)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OWN2.V            Top Downloaders(in K)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P.V               Top Uploaders(in #)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P2.V              Top Uploaders(in K)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OUT.V            About TopTen Statistic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BOUT.TXT          About TopTen Statistic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Make a directory and upzip the archive into it. Ex:(\vbbs\tst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Edit the .CFG file to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Edit the .BAT file to suit and put in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 Copy the .FB(Function Block) and .v(Scripts)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\vbbs\v directory. Copy the .ANS and .ASC file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vbbs\txt directory. Copy VABOUT.TXT into the 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 Add this line to the menu Function Block you wish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User Bulletins from:  # 001 5 tstat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 Before step #7, edit the .v(Script) files with any ascii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your directory, drive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 From the vbbs directory run vcom.exe as follows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v(scripts):   VCOM .\V\TTIME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COM .\V\TUSER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COM .\V\TPOST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COM .\V\TCALL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COM .\V\TCREDITS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COM .\V\TDOWN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COM .\V\TDOWN2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COM .\V\TUP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COM .\V\TUP2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COM .\V\TABOUT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 Run the .BAT file as an External Event from the BBS(Every Nigh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t can be run from a logoff.bat event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e Sample .BAT file and .v(scripts) will be set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: d:\vbbs\tstats (So if you use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have to edit them individually to accomod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op Callers         -    10 Top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op Time Users      -    10 Top Ti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op Posters         -    10 Top Po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op Uploaders(F)    -    10 Top 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Top Uploaders(K)    -    10 Top Up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Top Downloaders(F)  -    10 Top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Top Downloaders(K)  -    10 Top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Top Credits         -    10 Top Credit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Top Users           -    10 Top Users (Composite Sc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osts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loads(F)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edits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ime On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TimeON/Call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wnLoads(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formula seems fair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STATS.CFG file is a ASCII file that can be edited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word processor capable of saving ascii files.   A sample .CF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laid o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:    BBS Name for Heading for Bulletins. (Works with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:    Sysop Security levels.  This will be the maximum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of users not included. For example using 250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ns users with a security level of 250-255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 and not included i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3:    Minimum Security level of users not included i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xample using a 20 here means users with a 0-2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vel will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4:    Heading Out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5:    Heading BBS Nam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6:    Heading Bulletin Type Tex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7:    Numbers (1-10)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8:    Handles/Name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9:    Amounts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   Lines  4-9 will not work in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egistering you will get a registered version through the mai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low you to configure the Colors in the .CFG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ustomize the bulletins to look like your bbs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me!  To register check out the registration form. 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problems using Top User Statistics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act me at my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al Cheers BBS  (Fido Net Address: 1:2430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.2 Baud           (Email to User #1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-(217)632-7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