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-------------------------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-  TOP USER STATS V2.0   --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==&gt;_________________________  PHONE #'s 1 - (   )-[   ]-[    ]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RINT)                              1 - (   )-[   ]-[    ]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=========&gt;______________________________   AGE:==&gt;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/ZIP:==&gt;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ST 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OP USER STATISTICS:===&gt; $5.00  [$______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DONATION AMT.       :===&gt;[$_______] EVERY BIT COUN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AMT. INCLOSED       :===&gt;[$_______] THANK YOU FOR YOUR 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YOU MUST SIGN THIS BELOW on the lin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:==&gt;[_______________________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this form and dona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:=======&gt;          [(CASH or CHECK ONL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Make Checks Payabl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to (Mike McGary)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p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n: Mike Mc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11 S.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etersburg, IL 626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lease pack your registration amount so noone can te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inside!  BE CAREFUL! CASH IS SENT THROUGH THE MAIL AT S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