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Te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happens i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yeah, if you are offended by my language then you are requir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$10 license fee. (Yes this is for 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Legal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ll this thing reads your user data file and makes top t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xt directory under the filenames of topten?.dat  A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setup program, that will let users view the top t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don't include any user who has a security level of 25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user with a security level of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? Put it in any directory you want, I don't ca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ither. Then run setup. put the paths in. If you fuck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install a .V file, then PLEASE don't ask 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y my consulting fee ($9, I don't take pla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-compile this program, be my guest, but to do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e a $6 license fee. If you just want the plain old source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it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by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mbrace Anarchy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