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TRIP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harm or damage will occur on computer system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package.  Nevertheless, the author of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or to any computer systems which connec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s a result of operating the STRIP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ull responsibility for the correct operation of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program strips the heart-codes from any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[INput file]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P with no parameters then 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give it an INput parameter then it will by defaul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EW.TXT as th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P with both parameters then it will use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fil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E-Mail stating your Handle,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tell me you are registering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 program that will get rid of Excess hea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where you have about 6 heart-codes in a r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